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30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Весенняя (от ул.Калинина до ул.А.Кесае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0 054 40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6081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8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3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,3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3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ивнеприемн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8,05 = 917,09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равление профиля оснований гравийных с добавлением нов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лощади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9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скола и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бордюров с внутренней обшив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дю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5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67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6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,1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67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6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,1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1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4 8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4 9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3 1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4 8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4 9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05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8,00% ФОТ (от 1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6 9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8,00% ФОТ (от 1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6 9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5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на  4 кв.2009 г.  К-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0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44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57:00Z</dcterms:created>
  <dc:creator>User</dc:creator>
  <dc:description/>
  <cp:keywords/>
  <dc:language>en-US</dc:language>
  <cp:lastModifiedBy>User</cp:lastModifiedBy>
  <cp:lastPrinted>2010-05-04T11:39:00Z</cp:lastPrinted>
  <dcterms:modified xsi:type="dcterms:W3CDTF">2010-05-04T07:40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