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0» апрел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12</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5-19T11:02:00Z</dcterms:modified>
  <cp:revision>21</cp:revision>
  <dc:subject/>
  <dc:title>Разработан и утвержден заказчиком: </dc:title>
</cp:coreProperties>
</file>