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4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риобретение автомобиля для нужд АМС г. Владикавказ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августа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4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ладикавказгазавтосерв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362013, г.Владикавказ,  ул.Иристонская 72 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ладикавказгазавтосерви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45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дня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 ООО «Владикавказгазавтосекрвис» (Россия, РСО-Алания, 362013, г.Владикавказ,  ул.Иристонская 72 а.) с ценой контракта 354 450 руб.; срок поставки три дня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Калагов Марат Владимирович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41:00Z</dcterms:created>
  <dc:creator>User</dc:creator>
  <dc:description/>
  <dc:language>en-US</dc:language>
  <cp:lastModifiedBy>User</cp:lastModifiedBy>
  <dcterms:modified xsi:type="dcterms:W3CDTF">2006-08-24T12:35:00Z</dcterms:modified>
  <cp:revision>3</cp:revision>
  <dc:subject/>
  <dc:title>ПРОТОКОЛ № 24-06</dc:title>
</cp:coreProperties>
</file>