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 мая 2010 г.  № 14/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Владикавказ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9.12.2009г. №11/103 «О бюджете муниципального образования г.Владикавказ на 2010 год и на плановый период 2011 и 2012 гг.»</w:t>
      </w:r>
    </w:p>
    <w:p>
      <w:pPr>
        <w:pStyle w:val="Normal"/>
        <w:ind w:left="-540" w:right="-186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18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360"/>
        <w:rPr>
          <w:sz w:val="28"/>
          <w:szCs w:val="28"/>
        </w:rPr>
      </w:pPr>
      <w:r>
        <w:rPr>
          <w:sz w:val="28"/>
          <w:szCs w:val="28"/>
        </w:rPr>
        <w:t xml:space="preserve">Четырнадцат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                     29.12.2009г.  №11/103 «О бюджете муниципального образования г.Владикавказ на 2010 год и на плановый период 2011 и 2012 гг.» следующие изменения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2 528 297,2 тыс. рублей с учетом средств, получаемых из республиканского бюджета по разделу «Безвозмездные поступления» в сумме 971 546,7 тыс. рублей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2 830 454,2 тыс. рублей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доходы бюджета муниципального образования г.Владикавказ на 2010 год согласно приложению №1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 пункт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на 2010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2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0 год согласно приложению №3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0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 абзац 1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0 год согласно приложению №5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астоящее решение статьями следующего содержания: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«Статья 6.1. «Об увеличении уставного фонда Владикавказского муниципального унитарного предприятия «ВладГорТранс» 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направить на увеличение уставного фонда Владикавказского муниципального унитарного предприятия «Владгортранс» 100 000,0 тыс.рублей;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>Статья 6.2. «Об увеличении уставного фонда Владикавказского муниципального унитарного предприятия «Комбинат школьного питания»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направить на увеличение уставного фонда Владикавказского муниципального унитарного предприятия «Комбинат школьного питания» 3 000,0 тыс.рублей».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 Владикавказ </w:t>
        <w:tab/>
        <w:tab/>
        <w:tab/>
        <w:t xml:space="preserve">                        </w:t>
        <w:tab/>
        <w:tab/>
        <w:t xml:space="preserve"> Б.Т. Икоева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2:00Z</dcterms:created>
  <dc:creator>User</dc:creator>
  <dc:description/>
  <cp:keywords/>
  <dc:language>en-US</dc:language>
  <cp:lastModifiedBy>net</cp:lastModifiedBy>
  <cp:lastPrinted>2010-05-31T13:47:00Z</cp:lastPrinted>
  <dcterms:modified xsi:type="dcterms:W3CDTF">2010-06-02T13:37:00Z</dcterms:modified>
  <cp:revision>107</cp:revision>
  <dc:subject/>
  <dc:title/>
</cp:coreProperties>
</file>