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мов Самир Ракиф огл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организационной работы и взаимодейств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бранием 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5 по 31 декабря 2015     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мов Самир Ракиф огл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13 8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имов Самир Ракиф огл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начальника Отдела организационной работы и взаимодейств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Собранием  представителей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иримов Самир Ракиф оглы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иримов Самир Ракиф ог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начальника Отдела организационной работы и взаимодейств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Собранием  представителей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иримов Самир Ракиф оглы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2:00Z</dcterms:created>
  <dc:creator>User</dc:creator>
  <dc:description/>
  <cp:keywords/>
  <dc:language>en-US</dc:language>
  <cp:lastModifiedBy>Людмила Цагараева</cp:lastModifiedBy>
  <dcterms:modified xsi:type="dcterms:W3CDTF">2016-04-11T14:03:00Z</dcterms:modified>
  <cp:revision>13</cp:revision>
  <dc:subject/>
  <dc:title/>
</cp:coreProperties>
</file>