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417"/>
        <w:gridCol w:w="1842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узоева Анастасия Тарасовна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ь начальника отдела Прав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зоева Анастасия Тарас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68 254,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5</w:t>
            </w:r>
          </w:p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Лада 212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Бузоева Анастасия Тарасов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ь начальника отдела Прав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Бузоева Анастас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Тарасовна  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Бузоева Анастасия Тарасов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начальника отдела Прав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Бузоева Анастас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Тарасовна  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57:00Z</dcterms:created>
  <dc:creator>User</dc:creator>
  <dc:description/>
  <cp:keywords/>
  <dc:language>en-US</dc:language>
  <cp:lastModifiedBy>Людмила Цагараева</cp:lastModifiedBy>
  <dcterms:modified xsi:type="dcterms:W3CDTF">2016-03-25T07:23:00Z</dcterms:modified>
  <cp:revision>10</cp:revision>
  <dc:subject/>
  <dc:title/>
</cp:coreProperties>
</file>