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лбегов Алан Маир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Отдел муниципального земельного контр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бегов Алан Маир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620,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егов Алан Маир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 Отдел муниципального земельного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егов Алан Маир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162.0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лбегов Алан Маир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 Отдел муниципального земельного контро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бегов Алан Маирбек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0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6T08:43:00Z</dcterms:modified>
  <cp:revision>13</cp:revision>
  <dc:subject/>
  <dc:title/>
</cp:coreProperties>
</file>