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53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коевой Альбины Афанас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кадрового обеспеч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05" w:leader="none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коева Альб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фанасье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1 492,3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56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коевой Альбины Афанас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кадрового обеспеч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05" w:leader="none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коева Альб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фанасье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1 492,3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3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коевой Альбины Афанас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кадрового обеспеч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коева Альбина Афанас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2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окоевой Альбины Афанас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кадрового обеспеч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коева Альбина Афанас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05:00Z</dcterms:created>
  <dc:creator>User</dc:creator>
  <dc:description/>
  <cp:keywords/>
  <dc:language>en-US</dc:language>
  <cp:lastModifiedBy>Людмила Цагараева</cp:lastModifiedBy>
  <dcterms:modified xsi:type="dcterms:W3CDTF">2016-04-22T15:00:00Z</dcterms:modified>
  <cp:revision>11</cp:revision>
  <dc:subject/>
  <dc:title/>
</cp:coreProperties>
</file>