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цаева Маирбека Тазар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цаев Маирбек Тазарет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100, 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olvoS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467,3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¼ 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¼ дол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сцаева Маирбека Тазаре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сцаев  Маирбек Тазарет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сцаева Маирбека Тазаре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сцаев  Маирбек Тазарет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3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9T14:25:00Z</dcterms:modified>
  <cp:revision>11</cp:revision>
  <dc:subject/>
  <dc:title/>
</cp:coreProperties>
</file>