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ева Давида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 Управления 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иев Давид 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9 937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-Приора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0</w:t>
            </w:r>
          </w:p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диева Давида Серге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– архитектора УМИЗРА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диев Давид Серге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162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диева Давида Серге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– архитектора УМИЗРА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диев Давид Серге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8:00Z</dcterms:created>
  <dc:creator>User</dc:creator>
  <dc:description/>
  <cp:keywords/>
  <dc:language>en-US</dc:language>
  <cp:lastModifiedBy>Людмила Цагараева</cp:lastModifiedBy>
  <dcterms:modified xsi:type="dcterms:W3CDTF">2016-03-28T13:57:00Z</dcterms:modified>
  <cp:revision>16</cp:revision>
  <dc:subject/>
  <dc:title/>
</cp:coreProperties>
</file>