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329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8"/>
        <w:gridCol w:w="1453"/>
        <w:gridCol w:w="1200"/>
        <w:gridCol w:w="1320"/>
        <w:gridCol w:w="1680"/>
        <w:gridCol w:w="1800"/>
        <w:gridCol w:w="1320"/>
        <w:gridCol w:w="1440"/>
      </w:tblGrid>
      <w:tr>
        <w:trPr/>
        <w:tc>
          <w:tcPr>
            <w:tcW w:w="13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гкуевой Елены Руслан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ведущий  специалиста Управления муниципальным имуществом и земельными ресурсам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01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right="31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а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доход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 2015  (руб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служащих на праве собствен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9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ь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,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-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гкуева Елена Русл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 725,5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3 894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МВ 7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3272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27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Лагкуевой Елены Руслан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ведущего  специалиста Управления муниципальным имуществом и  земельными ресурсам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 период 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Лагкуевой Елены Руслановны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е имеется 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57.65pt;mso-wrap-distance-left:9pt;mso-wrap-distance-right:9pt;mso-wrap-distance-top:0pt;mso-wrap-distance-bottom:0pt;margin-top:52.95pt;mso-position-vertical-relative:page;margin-left:9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Лагкуевой Елены Руслан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ведущего  специалиста Управления муниципальным имуществом и  земельными ресурсам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 период 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Лагкуевой Елены Руслановны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е имеется 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51:00Z</dcterms:created>
  <dc:creator>User</dc:creator>
  <dc:description/>
  <cp:keywords/>
  <dc:language>en-US</dc:language>
  <cp:lastModifiedBy>Людмила Цагараева</cp:lastModifiedBy>
  <cp:lastPrinted>2013-12-20T15:17:00Z</cp:lastPrinted>
  <dcterms:modified xsi:type="dcterms:W3CDTF">2016-04-15T09:33:00Z</dcterms:modified>
  <cp:revision>10</cp:revision>
  <dc:subject/>
  <dc:title/>
</cp:coreProperties>
</file>