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13724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1471"/>
        <w:gridCol w:w="1453"/>
        <w:gridCol w:w="1200"/>
        <w:gridCol w:w="1320"/>
        <w:gridCol w:w="1680"/>
        <w:gridCol w:w="1800"/>
        <w:gridCol w:w="1320"/>
        <w:gridCol w:w="1440"/>
      </w:tblGrid>
      <w:tr>
        <w:trPr/>
        <w:tc>
          <w:tcPr>
            <w:tcW w:w="137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дения о доходах, рас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зампаева Эрнеста Кантемирович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дущий специалист –юрист Управления муниципальным имуществом и земельными ресурсами 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1 января 2015 по 31 декабря 2015</w:t>
            </w:r>
          </w:p>
        </w:tc>
      </w:tr>
      <w:tr>
        <w:trPr>
          <w:trHeight w:val="1018" w:hRule="atLeast"/>
        </w:trPr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" w:leader="none"/>
              </w:tabs>
              <w:ind w:right="31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И.О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ал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г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жащего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сумма доход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 2015  (руб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объектов недвижимого имущества и транспортных средств, принадлежащих служащих на праве собственнос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697" w:hRule="atLeast"/>
        </w:trPr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</w:t>
            </w:r>
          </w:p>
          <w:p>
            <w:pPr>
              <w:pStyle w:val="Normal"/>
              <w:ind w:right="-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ь</w:t>
            </w:r>
          </w:p>
          <w:p>
            <w:pPr>
              <w:pStyle w:val="Normal"/>
              <w:ind w:right="-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кв.м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ран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оло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ы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ид,мар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-</w:t>
            </w:r>
          </w:p>
          <w:p>
            <w:pPr>
              <w:pStyle w:val="Normal"/>
              <w:ind w:right="-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ад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ран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оло-жения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зампаев Эрнест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нтемирович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 713,08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довый земельный участок;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З 210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672465</wp:posOffset>
                </wp:positionV>
                <wp:extent cx="6858000" cy="30632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306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46"/>
                              <w:gridCol w:w="3674"/>
                              <w:gridCol w:w="3480"/>
                            </w:tblGrid>
                            <w:tr>
                              <w:trPr/>
                              <w:tc>
                                <w:tcPr>
                                  <w:tcW w:w="108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Дзампаева Эрнеста Кантемирович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ведущий специалист –юрист Управления муниципальным имуществом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и земельными ресурсами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 1 января 2015 по 31 декабря 20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Ф.И.О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муниципального служащего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аименование приобретенн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имущества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Источник получе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редств, за счет которы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овершена сделка по приобретению имущест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Дзампаев Эрнест Кантемирови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не имеется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241.2pt;mso-wrap-distance-left:9pt;mso-wrap-distance-right:9pt;mso-wrap-distance-top:0pt;mso-wrap-distance-bottom:0pt;margin-top:52.95pt;mso-position-vertical-relative:page;margin-left:94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8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46"/>
                        <w:gridCol w:w="3674"/>
                        <w:gridCol w:w="3480"/>
                      </w:tblGrid>
                      <w:tr>
                        <w:trPr/>
                        <w:tc>
                          <w:tcPr>
                            <w:tcW w:w="108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Дзампаева Эрнеста Кантемирович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ведущий специалист –юрист Управления муниципальным имуществом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и земельными ресурсами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 1 января 2015 по 31 декабря 20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Ф.И.О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муниципального служащего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аименование приобретен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имущества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Источник получ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редств, за счет которы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овершена сделка по приобретению имуществ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Дзампаев Эрнест Кантемирович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не имеется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12:28:00Z</dcterms:created>
  <dc:creator>User</dc:creator>
  <dc:description/>
  <cp:keywords/>
  <dc:language>en-US</dc:language>
  <cp:lastModifiedBy>Людмила Цагараева</cp:lastModifiedBy>
  <cp:lastPrinted>2013-12-20T15:17:00Z</cp:lastPrinted>
  <dcterms:modified xsi:type="dcterms:W3CDTF">2016-04-20T06:29:00Z</dcterms:modified>
  <cp:revision>8</cp:revision>
  <dc:subject/>
  <dc:title/>
</cp:coreProperties>
</file>