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арова Магомеда Гамид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ководителя (префекта) Правобережной администрации (префектуры)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 1 января 2015 по 31 декабря 2015</w:t>
              <w:tab/>
              <w:tab/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ов Магомед</w:t>
            </w:r>
          </w:p>
          <w:p>
            <w:pPr>
              <w:pStyle w:val="Normal"/>
              <w:rPr/>
            </w:pPr>
            <w:r>
              <w:rPr/>
              <w:t>Гамид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715 89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</w:t>
            </w:r>
          </w:p>
          <w:p>
            <w:pPr>
              <w:pStyle w:val="Normal"/>
              <w:rPr/>
            </w:pPr>
            <w:r>
              <w:rPr/>
              <w:t>дом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Тойота Креста;</w:t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Камаз 53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11 028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29410</wp:posOffset>
                </wp:positionV>
                <wp:extent cx="6858000" cy="3069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6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ударова Магомета Гамид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ервого заместителя руководителя (префекта) Левобережной администрации (префектуры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еверо-Западного и Затеречного районов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ударов Магомет Гамид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1.7pt;mso-wrap-distance-left:9pt;mso-wrap-distance-right:9pt;mso-wrap-distance-top:0pt;mso-wrap-distance-bottom:0pt;margin-top:128.3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ударова Магомета Гамид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ервого заместителя руководителя (префекта) Левобережной администрации (префектуры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еверо-Западного и Затеречного районов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ударов Магомет Гамид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54:00Z</dcterms:created>
  <dc:creator>User</dc:creator>
  <dc:description/>
  <cp:keywords/>
  <dc:language>en-US</dc:language>
  <cp:lastModifiedBy>Людмила Цагараева</cp:lastModifiedBy>
  <dcterms:modified xsi:type="dcterms:W3CDTF">2016-04-18T08:40:00Z</dcterms:modified>
  <cp:revision>9</cp:revision>
  <dc:subject/>
  <dc:title/>
</cp:coreProperties>
</file>