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сова Николая Григо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по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сов Никола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95 320,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5 164,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исова Николая Григо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Отдела по взаимодействию с правоохранительными органа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исов Николай Григорь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исова Николая Григо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Отдела по взаимодействию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исов Николай Григорь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2:00Z</dcterms:created>
  <dc:creator>User</dc:creator>
  <dc:description/>
  <cp:keywords/>
  <dc:language>en-US</dc:language>
  <cp:lastModifiedBy>Людмила Цагараева</cp:lastModifiedBy>
  <dcterms:modified xsi:type="dcterms:W3CDTF">2016-03-02T14:48:00Z</dcterms:modified>
  <cp:revision>13</cp:revision>
  <dc:subject/>
  <dc:title/>
</cp:coreProperties>
</file>