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анова Георгия Шалв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еститель начальника  Управления административно-технической инспекции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еранов Георгий </w:t>
            </w:r>
          </w:p>
          <w:p>
            <w:pPr>
              <w:pStyle w:val="Normal"/>
              <w:rPr/>
            </w:pPr>
            <w:r>
              <w:rPr/>
              <w:t>Шалв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8 291,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Мерседес Бенц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342,6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Ниссан Кашк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53285</wp:posOffset>
                </wp:positionV>
                <wp:extent cx="7149465" cy="4165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416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зеранова Георгия Шалв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меститель начальника  Управления административно-технической инспек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 период с 01.01.2015 по 31.12.2015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зеранов Георгий Шалв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вартир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втомобиль Ниссан Кашкай;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атеринский капитал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ичные сбере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ын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328pt;mso-wrap-distance-left:9pt;mso-wrap-distance-right:9pt;mso-wrap-distance-top:0pt;mso-wrap-distance-bottom:0pt;margin-top:169.5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зеранова Георгия Шалв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Заместитель начальника  Управления административно-технической инспек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 период с 01.01.2015 по 31.12.2015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зеранов Георгий Шалв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вартир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легков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втомобиль Ниссан Кашкай;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атеринский капитал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ичные сбережени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ын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5:01:00Z</dcterms:created>
  <dc:creator>User</dc:creator>
  <dc:description/>
  <cp:keywords/>
  <dc:language>en-US</dc:language>
  <cp:lastModifiedBy>Людмила Цагараева</cp:lastModifiedBy>
  <dcterms:modified xsi:type="dcterms:W3CDTF">2016-05-04T09:45:00Z</dcterms:modified>
  <cp:revision>15</cp:revision>
  <dc:subject/>
  <dc:title/>
</cp:coreProperties>
</file>