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тдзаева Лаура Руслан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дзаева Лаура Русл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35 172,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7</w:t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37 514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7</w:t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801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80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тдзаева Лаура Русл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тдзаева Лаура Руслан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99.3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тдзаева Лаура Руслан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тдзаева Лаура Руслан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8:00Z</dcterms:created>
  <dc:creator>User</dc:creator>
  <dc:description/>
  <cp:keywords/>
  <dc:language>en-US</dc:language>
  <cp:lastModifiedBy>Людмила Цагараева</cp:lastModifiedBy>
  <dcterms:modified xsi:type="dcterms:W3CDTF">2016-04-28T15:30:00Z</dcterms:modified>
  <cp:revision>9</cp:revision>
  <dc:subject/>
  <dc:title/>
</cp:coreProperties>
</file>