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9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зюмов Роман Чермен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- начальника Управления образова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зюмов Роман Черме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58 567,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53 9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68550</wp:posOffset>
                </wp:positionH>
                <wp:positionV relativeFrom="page">
                  <wp:posOffset>1400810</wp:posOffset>
                </wp:positionV>
                <wp:extent cx="6858000" cy="3090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901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зюмов Роман Черменович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Управления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55" w:leader="none"/>
                                      <w:tab w:val="center" w:pos="5292" w:leader="none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зюмов Роман Чермен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3.35pt;mso-wrap-distance-left:9pt;mso-wrap-distance-right:9pt;mso-wrap-distance-top:0pt;mso-wrap-distance-bottom:0pt;margin-top:110.3pt;mso-position-vertical-relative:page;margin-left:186.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901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зюмов Роман Черменович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а Управления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55" w:leader="none"/>
                                <w:tab w:val="center" w:pos="5292" w:leader="none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зюмов Роман Чермен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47:00Z</dcterms:created>
  <dc:creator>User</dc:creator>
  <dc:description/>
  <cp:keywords/>
  <dc:language>en-US</dc:language>
  <cp:lastModifiedBy>Людмила Цагараева</cp:lastModifiedBy>
  <dcterms:modified xsi:type="dcterms:W3CDTF">2016-03-29T09:12:00Z</dcterms:modified>
  <cp:revision>17</cp:revision>
  <dc:subject/>
  <dc:title/>
</cp:coreProperties>
</file>