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ллаевой Аланы Борис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специалиста Управления муниципальным имуществом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емельными ресурс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аллаева  Ала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орис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ллаевой Аланы Борис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специалиста Управления муниципальным имуществом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емельными ресурс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аллаева  Ала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орис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3:00Z</dcterms:created>
  <dc:creator>User</dc:creator>
  <dc:description/>
  <cp:keywords/>
  <dc:language>en-US</dc:language>
  <cp:lastModifiedBy>Людмила Цагараева</cp:lastModifiedBy>
  <dcterms:modified xsi:type="dcterms:W3CDTF">2016-04-28T15:10:00Z</dcterms:modified>
  <cp:revision>16</cp:revision>
  <dc:subject/>
  <dc:title/>
</cp:coreProperties>
</file>