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13"/>
        <w:gridCol w:w="1800"/>
        <w:gridCol w:w="1320"/>
        <w:gridCol w:w="1680"/>
      </w:tblGrid>
      <w:tr>
        <w:trPr/>
        <w:tc>
          <w:tcPr>
            <w:tcW w:w="13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засохов Тамерлан Юрьевич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уководитель аппарата АМС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5 по 31 декабря 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2162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асохов Тамерлан Юрье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80 747,9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¼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213 622,2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¼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¼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¼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44725</wp:posOffset>
                </wp:positionH>
                <wp:positionV relativeFrom="page">
                  <wp:posOffset>1362710</wp:posOffset>
                </wp:positionV>
                <wp:extent cx="6858000" cy="4104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410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засохов Тамерлан Юрьеви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уководитель аппарата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с 1 января 2015 по 31 декабря 201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засохов Тамерлан Юрьевич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трехкомнатная 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бственные средства-562 805,7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  <w:t>Материнский капитал-437 194,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трех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бственные средства-562 805,7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  <w:t>Материнский капитал-437 194,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323.2pt;mso-wrap-distance-left:9pt;mso-wrap-distance-right:9pt;mso-wrap-distance-top:0pt;mso-wrap-distance-bottom:0pt;margin-top:107.3pt;mso-position-vertical-relative:page;margin-left:176.75pt;mso-position-horizontal-relative:page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Дзасохов Тамерлан Юрьеви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руководитель аппарата администра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 1 января 2015 по 31 декабря 201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засохов Тамерлан Юрьевич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трехкомнатная кварти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бственные средства-562 805,7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t>Материнский капитал-437 194,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трехкомнатная квартир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бственные средства-562 805,7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t>Материнский капитал-437 194,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8:38:00Z</dcterms:created>
  <dc:creator>User</dc:creator>
  <dc:description/>
  <cp:keywords/>
  <dc:language>en-US</dc:language>
  <cp:lastModifiedBy>Людмила Цагараева</cp:lastModifiedBy>
  <dcterms:modified xsi:type="dcterms:W3CDTF">2016-05-12T12:54:00Z</dcterms:modified>
  <cp:revision>26</cp:revision>
  <dc:subject/>
  <dc:title/>
</cp:coreProperties>
</file>