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менова Заурбека Геннад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едуще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менов Заурбек 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4 090,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менова Заурбека Геннадь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его специалиста Управления административно-технической инспек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944" w:leader="none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Тменов Заурбек Геннадьевич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Тменова Заурбека Геннадь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его специалиста Управления административно-технической инспек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944" w:leader="none"/>
                                <w:tab w:val="left" w:pos="5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Тменов Заурбек Геннадьевич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1:00Z</dcterms:created>
  <dc:creator>User</dc:creator>
  <dc:description/>
  <cp:keywords/>
  <dc:language>en-US</dc:language>
  <cp:lastModifiedBy>Людмила Цагараева</cp:lastModifiedBy>
  <dcterms:modified xsi:type="dcterms:W3CDTF">2016-03-31T13:46:00Z</dcterms:modified>
  <cp:revision>7</cp:revision>
  <dc:subject/>
  <dc:title/>
</cp:coreProperties>
</file>