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раевой  Зареты Георгие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а-юрисконсульта Управления транспорта и дорожного 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евой Зарет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5 7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</w:t>
            </w:r>
          </w:p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6858000" cy="3645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4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аевой  Зареты Георги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– юрисконсуль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ения транспорта и организаци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аева Зар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орги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7.05pt;mso-wrap-distance-left:9pt;mso-wrap-distance-right:9pt;mso-wrap-distance-top:0pt;mso-wrap-distance-bottom:0pt;margin-top:117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раевой  Зареты Георги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– юрисконсуль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ения транспорта и организации дорожного дви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раева Зар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орги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3-31T13:29:00Z</dcterms:modified>
  <cp:revision>13</cp:revision>
  <dc:subject/>
  <dc:title/>
</cp:coreProperties>
</file>