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казания услуг по  организации горячего питания  в период организации работы летних оздоровительных  лагерей при муниципальных образовательных учреждениях г. Владикавказа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трехразового горячего питания (завтрак, обед, полдник) в пришкольных лагерях дневного пребывания в период летних каникул будет осуществляться согласно следующему графику: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трак     –  в 9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д          –  в 13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дник   –  в 15.00 часов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rPr/>
      </w:pPr>
      <w:r>
        <w:rPr>
          <w:sz w:val="28"/>
          <w:szCs w:val="28"/>
        </w:rPr>
        <w:t>Директор МО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СОШ №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                                                Т.Л. Корнае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27:00Z</dcterms:created>
  <dc:creator>_</dc:creator>
  <dc:description/>
  <cp:keywords/>
  <dc:language>en-US</dc:language>
  <cp:lastModifiedBy>_</cp:lastModifiedBy>
  <dcterms:modified xsi:type="dcterms:W3CDTF">2010-05-21T08:27:00Z</dcterms:modified>
  <cp:revision>2</cp:revision>
  <dc:subject/>
  <dc:title/>
</cp:coreProperties>
</file>