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 Вл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5-07 от 7.02.2007 г. по 21.03.2007г. Подведение итогов  22.03.2007г. «Протокол рассмотрения, оценки и сопоставления  заявок на участие в открытом конкурсе» №15-07 от  22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 кабинетов 1-го этажа и помещения кинотехников здания АМС. Цена контракта – 898000 руб. Срок исполнения: в течении 1-го месяца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ига»,г. Владикавказ, ул. Огнева,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04:00Z</dcterms:created>
  <dc:creator>Торги</dc:creator>
  <dc:description/>
  <cp:keywords/>
  <dc:language>en-US</dc:language>
  <cp:lastModifiedBy>Управление экономики</cp:lastModifiedBy>
  <cp:lastPrinted>2007-04-05T16:41:00Z</cp:lastPrinted>
  <dcterms:modified xsi:type="dcterms:W3CDTF">2007-04-05T12:43:00Z</dcterms:modified>
  <cp:revision>4</cp:revision>
  <dc:subject/>
  <dc:title>№_____от_________2007г</dc:title>
</cp:coreProperties>
</file>