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1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пожарной сигнализации для МОУ СОШ с. Балта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с. Балт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с. Балт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31» августа 2007года по12часов 30минут «31» августа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выполняется согласно локально сметного расчета №3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Century" w:hAnsi="Century"/>
          <w:b w:val="false"/>
          <w:sz w:val="24"/>
          <w:szCs w:val="24"/>
        </w:rPr>
        <w:t xml:space="preserve">с. Балта </w:t>
      </w:r>
      <w:r>
        <w:rPr>
          <w:rFonts w:cs="Gautami" w:ascii="Century" w:hAnsi="Century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>МОУСОШ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с. Балта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31.09.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168804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0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оезд Архонский,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7г. в 12-3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Беслановская, д.5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>
                <w:color w:val="99CC00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0.08.2007г. в 12-3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68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8804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 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68000руб. (</w:t>
      </w:r>
      <w:r>
        <w:rPr>
          <w:sz w:val="24"/>
          <w:szCs w:val="26"/>
        </w:rPr>
        <w:t>сто шестьдесят во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Импуль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оезд Архонский,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Сто шестьдесят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ООО «Виктор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Беслановская, д.5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Сто шестьдесят восемь тысяч восемьсот четыре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утхудзе Н.Н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6:00Z</dcterms:created>
  <dc:creator>Воробьева О.М., Вдовина В.В., Ермаков В.А.</dc:creator>
  <dc:description/>
  <dc:language>en-US</dc:language>
  <cp:lastModifiedBy>Торги</cp:lastModifiedBy>
  <cp:lastPrinted>2007-09-06T11:48:00Z</cp:lastPrinted>
  <dcterms:modified xsi:type="dcterms:W3CDTF">2007-09-06T07:54:00Z</dcterms:modified>
  <cp:revision>8</cp:revision>
  <dc:subject/>
  <dc:title>ПРОТОКОЛ ОЦЕНКИ И СОПОСТАВЛЕНИЯ ЗАЯВОК НА УЧАСТИЕ В КОНКУРСЕ </dc:title>
</cp:coreProperties>
</file>