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выполнения работ по асфальтобетонному покрытию улиц после разрытий   Северо-Западного МО, Промышленного МО, Затеречного МО и Иристонского муниципального округа; текущий ремонт улиц Затеречного МО, Северо-Западного МО и Иристонского МО; ремонтные работы по благоустройству дворов Иристонского МО; текущий ремонт дворов Затеречного МО и разметка проезжей части дорог по улицам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>на право заключения муниципального  контракта на выполнения работ по асфальтобетонному покрытию улиц после разрытий   Северо-Западного МО, Промышленного МО, Затеречного МО и Иристонского муниципального округа; текущий ремонт улиц Затеречного МО, Северо-Западного МО и Иристонского МО; ремонтные работы по благоустройству дворов Иристонского МО; текущий ремонт дворов Затеречного МО и разметка проезжей части дорог по улицам г.Владикавказа</w:t>
      </w:r>
      <w:r>
        <w:rPr>
          <w:b/>
          <w:color w:val="000000"/>
          <w:spacing w:val="1"/>
        </w:rPr>
        <w:t xml:space="preserve">  Лот №1- </w:t>
      </w:r>
      <w:r>
        <w:rPr>
          <w:color w:val="000000"/>
          <w:spacing w:val="1"/>
        </w:rPr>
        <w:t xml:space="preserve">выполнения работ по а/б покрытию улиц после разрытий  Северо-Западного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4 в Приложений №5  к документации об аукционе). </w:t>
      </w:r>
      <w:r>
        <w:rPr>
          <w:b/>
        </w:rPr>
        <w:t>Лот №2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а/б покрытию улиц   Промышленного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2 в Приложений №6  к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а/б покрытию улиц после разрытия автодорог, тротуаров и дворов   Затеречного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4/1 в Приложений №7  к документации об аукционе). </w:t>
      </w:r>
      <w:r>
        <w:rPr>
          <w:b/>
        </w:rPr>
        <w:t>Лот №4-</w:t>
      </w:r>
      <w:r>
        <w:rPr/>
        <w:t xml:space="preserve"> </w:t>
      </w:r>
      <w:r>
        <w:rPr>
          <w:color w:val="000000"/>
          <w:spacing w:val="1"/>
        </w:rPr>
        <w:t xml:space="preserve">выполнения работ по а/б покрытию улиц после разрытий  Иристонского    муниципального округа г.Владикавказа  </w:t>
      </w:r>
      <w:r>
        <w:rPr/>
        <w:t xml:space="preserve">(перечень площадей, улиц и объем выполняемых работ приведены в локальных сметных расчетах №3 в Приложений №8  к документации об аукционе). </w:t>
      </w:r>
      <w:r>
        <w:rPr>
          <w:b/>
        </w:rPr>
        <w:t>Лот №5-</w:t>
      </w:r>
      <w:r>
        <w:rPr/>
        <w:t xml:space="preserve"> выполнения работ по текущему ремонту улиц Северо-Западного МО  г.Владикавказа (перечень улиц  и объем выполняемых работ приведены в локальных сметных расчетах №8 в Приложений №9  к документации об аукционе). </w:t>
      </w:r>
      <w:r>
        <w:rPr>
          <w:b/>
        </w:rPr>
        <w:t>Лот №6-</w:t>
      </w:r>
      <w:r>
        <w:rPr/>
        <w:t xml:space="preserve"> текущий ремонт улиц Затеречного МО   г.Владикавказа (перечень улиц  и объем выполняемых работ приведены в локальных сметных расчетах №1 в Приложений №10  к документации об аукционе). </w:t>
      </w:r>
      <w:r>
        <w:rPr>
          <w:b/>
        </w:rPr>
        <w:t>Лот №7-</w:t>
      </w:r>
      <w:r>
        <w:rPr/>
        <w:t xml:space="preserve"> текущий ремонт улиц Иристонского  МО   г.Владикавказа (перечень улиц  и объем выполняемых работ приведены в локальных сметных расчетах №1/1 в Приложений №11  к документации об аукционе). </w:t>
      </w:r>
      <w:r>
        <w:rPr>
          <w:b/>
        </w:rPr>
        <w:t xml:space="preserve">Лот №8- </w:t>
      </w:r>
      <w:r>
        <w:rPr/>
        <w:t xml:space="preserve">текущий ремонт по благоустройству дворов  Иристонского  МО   г.Владикавказа (перечень дворов  и объем выполняемых работ приведены в локальных сметных расчетах №2 в Приложений №12  к документации об аукционе). </w:t>
      </w:r>
      <w:r>
        <w:rPr>
          <w:b/>
        </w:rPr>
        <w:t>Лот №9</w:t>
      </w:r>
      <w:r>
        <w:rPr/>
        <w:t>- текущий ремонт дворов Затеречного МО г.Владикавказа (перечень дворов  и объем выполняемых работ приведены в локальных сметных расчетах №5 в Приложений №13  к документации об аукционе).</w:t>
      </w:r>
      <w:r>
        <w:rPr>
          <w:b/>
        </w:rPr>
        <w:t xml:space="preserve"> Лот №10</w:t>
      </w:r>
      <w:r>
        <w:rPr/>
        <w:t>- выполнение работ по разметке проезжей части дорог по улицам   г.Владикавказа (перечень улиц  и объем выполняемых работ приведены в локальных сметных расчетах №7 в Приложений №14  к документации об аукционе)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Владикавказ,  муниципальные округа. (см. Приложение №5-№14)  </w:t>
      </w:r>
      <w:r>
        <w:rPr/>
        <w:t>Срок выполнение работ по всем 10 лотам: до конца  2 квартала  2009 г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4 января    по 05 февра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5 февра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5 719 483,19</w:t>
      </w:r>
      <w:r>
        <w:rPr/>
        <w:t xml:space="preserve"> </w:t>
      </w:r>
      <w:r>
        <w:rPr>
          <w:b/>
        </w:rPr>
        <w:t xml:space="preserve">руб. Лот№1- 1 950 217,57руб.(без НДС-1 652 726руб.); Лот№2- 1 515 426,95руб.(без НДС-1 284 260руб.); Лот№3-1 193271руб.(без НДС-1 011 247руб.); Лот№4-1 030 293руб.(без НДС-873 130руб.); Лот№5-1 000 420,1руб.(безНДС-847 813руб.); Лот№6 2 804 095руб.(без НДС- 2 376 352руб.); Лот№7- 3 056 058руб.(без НДС-2 589 880руб.); Лот№8- 900 847руб.(без НДС- 763 430руб.); Лот№9-1 170 934руб.(безНДС-992 317руб.); Лот№10-1 097 920,67руб.(без НДС- 930 441руб.). 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15 января 2009г. по 05 февраля  2009г. с 9-00 до 18-00часов а 05 февраля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5 февра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0 февра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9-01-13T06:51:00Z</dcterms:modified>
  <cp:revision>10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