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60А/п-08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4 »марта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  на поставку цельного коровьего молока для нужд ВМУЗ«Детская молочная кухня» г. Владикавказ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сроева Виктория Николае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9 от 11.02.2009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4» марта</w:t>
      </w:r>
      <w:r>
        <w:rPr>
          <w:color w:val="000000"/>
          <w:spacing w:val="3"/>
          <w:sz w:val="28"/>
          <w:szCs w:val="28"/>
        </w:rPr>
        <w:t xml:space="preserve"> 2009 г. до 12часов 00 минут (время московское) был      предоставлен 1(один) запечатанный и маркированный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     с заявкой на участие в аукционе. Пакет   документов</w:t>
        <w:br/>
      </w:r>
      <w:r>
        <w:rPr>
          <w:color w:val="000000"/>
          <w:sz w:val="28"/>
          <w:szCs w:val="28"/>
        </w:rPr>
        <w:t>был  зарегистрирован    в журнале регистрации заявок.</w:t>
      </w:r>
    </w:p>
    <w:p>
      <w:pPr>
        <w:pStyle w:val="Normal"/>
        <w:shd w:fill="FFFFFF" w:val="clear"/>
        <w:spacing w:lineRule="exact" w:line="322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Единой  комиссией «4» марта 2009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2-00час(время московское).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а        предоставлена   заявка на участие в аукционе следующего участника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Городской молочный завод «Северо-Осетинский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ул. Московская,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 признать аукцион не состоявшимся т.к. поступила одна заявка на участие в аукционе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 xml:space="preserve">- допустить и признать  единственным участником аукциона </w:t>
      </w:r>
      <w:r>
        <w:rPr>
          <w:color w:val="000000"/>
          <w:sz w:val="28"/>
          <w:szCs w:val="28"/>
        </w:rPr>
        <w:t>ОАО Городской молочный завод «Северо-Осетинский» рекомендует Заказчику заключить муниципальный контракт по начальной цене 1932000 руб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/>
        <w:t xml:space="preserve"> 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407"/>
        <w:gridCol w:w="2160"/>
        <w:gridCol w:w="2340"/>
        <w:gridCol w:w="2700"/>
        <w:gridCol w:w="2880"/>
      </w:tblGrid>
      <w:tr>
        <w:trPr>
          <w:trHeight w:val="121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850" w:hRule="exac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сроева Виктория Николае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Городской молочный завод «Северо-Осетинский»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ind w:left="54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</w:t>
            </w:r>
            <w:r>
              <w:rPr>
                <w:b/>
                <w:sz w:val="36"/>
                <w:szCs w:val="36"/>
                <w:vertAlign w:val="superscript"/>
              </w:rPr>
              <w:t>_________________Хосроева Виктория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Макеева Алла Лазарев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0а/п-08от « 4»марта 2009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209"/>
        <w:gridCol w:w="6128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Городской молочный завод «Северо-Осетинский»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копия свидетельства о государственной регистрации юридического лица,  копия свидетельства о внесении записи в ЕГРЮЛ,  копия сертификата соответствия,  копия санитарно- эпидемиологического заключения, копии налоговой декларации,  копия справки с обслуживающего банка,  копия справки об отсутствии задолженности по налогам и сборам,</w:t>
            </w:r>
          </w:p>
        </w:tc>
      </w:tr>
    </w:tbl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26:00Z</dcterms:created>
  <dc:creator>Торги</dc:creator>
  <dc:description/>
  <dc:language>en-US</dc:language>
  <cp:lastModifiedBy>Торги</cp:lastModifiedBy>
  <cp:lastPrinted>2009-04-01T18:10:00Z</cp:lastPrinted>
  <dcterms:modified xsi:type="dcterms:W3CDTF">2009-04-01T14:28:00Z</dcterms:modified>
  <cp:revision>20</cp:revision>
  <dc:subject/>
  <dc:title>ПРОТОКОЛ №62А-08</dc:title>
</cp:coreProperties>
</file>