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в МОУ СОШ  №4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40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Кесаева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9» сентября 2007года по10 часов 30минут «19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согласно локального сметного расчета №56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.Кесаева, 7, МОУ СОШ №40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дцать семь тысяч пятьсот девяносто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5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5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0 59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37 29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10 596 (</w:t>
      </w:r>
      <w:r>
        <w:rPr>
          <w:sz w:val="24"/>
          <w:szCs w:val="26"/>
        </w:rPr>
        <w:t>триста десять тысяч пятьсот девяносто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Триста десять тысяч пятьсот девяносто шес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айра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Триста тридцать семь тысяч двести девяносто рублей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>
          <w:sz w:val="24"/>
          <w:szCs w:val="24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еленская С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27:00Z</dcterms:created>
  <dc:creator>Воробьева О.М., Вдовина В.В., Ермаков В.А.</dc:creator>
  <dc:description/>
  <cp:keywords/>
  <dc:language>en-US</dc:language>
  <cp:lastModifiedBy>Dom</cp:lastModifiedBy>
  <cp:lastPrinted>2007-09-19T11:12:00Z</cp:lastPrinted>
  <dcterms:modified xsi:type="dcterms:W3CDTF">2007-09-19T07:27:00Z</dcterms:modified>
  <cp:revision>2</cp:revision>
  <dc:subject/>
  <dc:title>ПРОТОКОЛ ОЦЕНКИ И СОПОСТАВЛЕНИЯ ЗАЯВОК НА УЧАСТИЕ В КОНКУРСЕ </dc:title>
</cp:coreProperties>
</file>