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«---------«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Набережная по ул.К.Маркса. Вторая очередь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Наружное освещение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836 14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3635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33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пор ВЛ 0.38, 6-10 кВ с траверсами без приставок односто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"Шар венчающий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люминесцен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1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 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45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ка с зажимами, устанавливаемая на конструкции на стене или колонне, для кабелей или проводов сечением до 16 мм2, с количеством зажимов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специальные на опорах для светильников. Кронштейны сварные металлические, количество рожк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60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тока, напряжение, кВ, до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4-0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ь уличного освещения ЩО-70-1-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 п.550-1001-0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ильник 250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50-1010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 электронный 7,5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0-9700-0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тока Т-0,66 250/5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ТУ-06-70,021"Икар" (265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-16-250,25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46-03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-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46-03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-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46-0502-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жектор 40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меллогалогенная,400 вт (139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8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щики кабель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1-0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автоматический 220 в,16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10-0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металлическая 2-х рожковая (6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металлическая 4-х рожковая (75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металлическая ,Н-10 м под прожектор (7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"Торшер" (5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АВБбШв-1 кв сеч 4*2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АВБбШв-1 кв сеч 4*1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АВБбШв-1 кв сеч 4*10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23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501-0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0,66 кв сеч.3*4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5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3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4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2 8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2 4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2 8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7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,00% ФОТ (от 10 9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10 9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3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5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3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цен на 4 кв.2009 г (290 85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7:00Z</dcterms:created>
  <dc:creator>User</dc:creator>
  <dc:description/>
  <cp:keywords/>
  <dc:language>en-US</dc:language>
  <cp:lastModifiedBy>User</cp:lastModifiedBy>
  <cp:lastPrinted>2010-07-15T10:31:00Z</cp:lastPrinted>
  <dcterms:modified xsi:type="dcterms:W3CDTF">2010-07-15T06:3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