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40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8-06. от «26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40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0,г. Владикавказа, РСО-Алания, г. Владикавказ, ул. Кирова, 7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смесителей без душевой сет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 5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 унитазов типа «Компакт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 гибких подвод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двер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 ракови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нтаж дверей металлическ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ладка отдельных участков внутренних стен из кирпич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покрытий полов из линолеума и рели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плинтусов деревянных и из пластмассов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покрытий из линолеума на клее бустил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плинтусов деревя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т ко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кл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линту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линту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 работы должны выполняться в строгом соответствии с проектно-сметной документацией и СНИП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ирова,74, муниципальное дошкольное образовательное учреждение №4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5 582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сентября, срок окончания 3 октября 2006г.(3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49:00Z</dcterms:created>
  <dc:creator>Обухань  Михаил  Иванович</dc:creator>
  <dc:description/>
  <cp:keywords/>
  <dc:language>en-US</dc:language>
  <cp:lastModifiedBy>Бдайциев Эльбрус</cp:lastModifiedBy>
  <cp:lastPrinted>2006-08-21T12:43:00Z</cp:lastPrinted>
  <dcterms:modified xsi:type="dcterms:W3CDTF">2006-09-26T06:16:00Z</dcterms:modified>
  <cp:revision>3</cp:revision>
  <dc:subject/>
  <dc:title>   Дзжуджыхъжуы   горжты                                                             Администрация     </dc:title>
</cp:coreProperties>
</file>