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5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ремонту глазного отделения Клинической больницы скорой помощи (вторая очередь). 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» дека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» дека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Мамсурова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№1 – 2  680 136 руб.; лот№2- 900 705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2 месяца; лот№2 - 1,5 месяца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Гусов Казбек Гагузович</w:t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5-06 от «1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48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Мега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Основные данные о предприятии,  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, справка о квалификационном составе сотрудников предприятия, справка, данная банком об открытии расчетного счета, копия справки о постановке на учет  в налоговом органе, копия налоговой декларации по налогу уплачиваемому в связи с применением упрощенной системы налогообложения, сведения об условиях соблюдения пожарной безопасности, сведения об организации охраны труда, перечень машин, механизмов малой механизации  используемой в строительстве, перечень сделанных объектов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52:00Z</dcterms:created>
  <dc:creator>User</dc:creator>
  <dc:description/>
  <dc:language>en-US</dc:language>
  <cp:lastModifiedBy>User</cp:lastModifiedBy>
  <cp:lastPrinted>2006-12-01T17:19:00Z</cp:lastPrinted>
  <dcterms:modified xsi:type="dcterms:W3CDTF">2006-12-01T17:19:00Z</dcterms:modified>
  <cp:revision>3</cp:revision>
  <dc:subject/>
  <dc:title>ПРОТОКОЛ № 75-06</dc:title>
</cp:coreProperties>
</file>