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работ по ремонту  фасада здания пр.Мира №4,  г. Владикавка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36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М.У.»Управление по строительству» </w:t>
      </w:r>
      <w:r>
        <w:rPr>
          <w:color w:val="000000"/>
          <w:spacing w:val="1"/>
          <w:sz w:val="22"/>
          <w:szCs w:val="22"/>
        </w:rPr>
        <w:t xml:space="preserve">Администрации местного самоуправления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, согласно городской инвестиционной программы строительства по М.У. «Управление по строительству АМС г. Владикавказ» на 2007 год (Раздел 5)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 на выполнение работ по ремонту фасада здания пр. Мира,№4 г. Владикавказ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5.      Место, сроки, условия выполнения работ:</w:t>
      </w:r>
      <w:r>
        <w:rPr>
          <w:sz w:val="22"/>
          <w:szCs w:val="22"/>
        </w:rPr>
        <w:t xml:space="preserve"> РСО-Алания, г. Владикавказ, пр.Мира №4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словия выполнения работ: в строгом соответствии с проектно-сметной документацией, СНиПами и ТУ. Работы должны быть выполнены с соблюдением всех мер техники безопасности и охраны труда. Комплектация и оборудования должны быть новыми и соответствовать ГОСТам 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рок выполнения работ: </w:t>
      </w:r>
      <w:r>
        <w:rPr>
          <w:b/>
          <w:sz w:val="22"/>
          <w:szCs w:val="22"/>
        </w:rPr>
        <w:t>май - декабрь 2007г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6.    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7.  Начальная цена контракта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>1786,132 тыс. руб.</w:t>
      </w:r>
      <w:r>
        <w:rPr>
          <w:sz w:val="22"/>
          <w:szCs w:val="22"/>
        </w:rPr>
        <w:t xml:space="preserve"> В цену контракта включены все расходы по приобретению материалов и оборудования,  на выполнение данных видов работ с учетом оплаты всех налоговых сборов и платеж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8.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3 марта по 24 апреля 2007 года по адресу: 362040,   РСО-Алания, г. Владикавказ, пл. Штыба,2 в здании администрации, кааб. №309. 24 апреля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9.    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3 марта 2007 года, дата окончания подачи заявок – 24 апреля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4 апреля 2007г.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 срок выполнения контракта – 20%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 24 апрел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5 апреля 2007 года по адресу: г. Владикавказ пл. Штыба,2 здание Администрации местного самоуправления, подведения итогов  27 апреля 2007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 xml:space="preserve">: 30% от цены контракта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20:00Z</dcterms:created>
  <dc:creator>123</dc:creator>
  <dc:description/>
  <cp:keywords/>
  <dc:language>en-US</dc:language>
  <cp:lastModifiedBy>User</cp:lastModifiedBy>
  <cp:lastPrinted>2007-03-21T10:32:00Z</cp:lastPrinted>
  <dcterms:modified xsi:type="dcterms:W3CDTF">2007-03-22T11:20:00Z</dcterms:modified>
  <cp:revision>2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