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3 им. К. Хетагуров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5-07. от «18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13 им. К. Хетагурова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3 им К. Хетагурова, г. Владикавказа, РСО-Алания, г. Владикавказ, ул. К. Хетагурова, 2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78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. Хетагурова, 23,  СОШ  №13 им. К. Хетагуро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5. 08.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17 635,85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июня, срок окончания 28 июня 2007г.(28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58:00Z</dcterms:created>
  <dc:creator>Dom</dc:creator>
  <dc:description/>
  <cp:keywords/>
  <dc:language>en-US</dc:language>
  <cp:lastModifiedBy>Dom</cp:lastModifiedBy>
  <cp:lastPrinted>2007-06-13T12:50:00Z</cp:lastPrinted>
  <dcterms:modified xsi:type="dcterms:W3CDTF">2007-06-18T12:58:00Z</dcterms:modified>
  <cp:revision>2</cp:revision>
  <dc:subject/>
  <dc:title>Запрос котировок</dc:title>
</cp:coreProperties>
</file>