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/>
        <w:t>Согласовано:</w:t>
        <w:tab/>
        <w:t xml:space="preserve">Утверждаю: 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/>
        <w:tab/>
        <w:t>«____»__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Благоустройство набережной реки Терек по ул.К.Маркса (от ул.Х.Мамсурова до Лицея ) (доп.смет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869 62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076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2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 подпорных стен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59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8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8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7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1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 и цементно-песчаные для тротуаров, полов и облицовки, марки 300, толщина 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6; ЭМ*0,7; ЗПМ*0,7; МАТ*0,5; ТЗ*0,6; ТЗМ*0,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5 Разборка (демонтаж) металлических конструкций (ОЗП*0,6; ЭМ*0,7; МАТ*0,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1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я (ранее разобранного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полиэтиленовых труб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1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0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6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30-0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существующие се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асбестоцементных водопроводных труб с соединением при помощи асбестоцементных муфт диаметром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0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8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6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асбестоцементные  условный проход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асбестоцементные  труб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д ливнеприемные ло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9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21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ивнеприемных лотков из полиэтилена  диаметром 2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2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4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9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СИТИ-Лайм от 1.01.2009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тки ливнеприемные (588:5,4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СИТИ-Лайм от 1.01.2009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етка водоприемная (504:5,4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монолитного  бетонного пояс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 из доломитовой крошки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 дробления осадочных горных пород для строительных работ II класса, фракция до 10 мм, марка 300,200-доломитовая крош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2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8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8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5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 2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0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30,00% ФОТ (от 1 0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2 4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5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 2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2 0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9,00% ФОТ (от 1 0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12 4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6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7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7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0,00% ФОТ (от 7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0,00% ФОТ (от 7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2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296 155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9:00Z</dcterms:created>
  <dc:creator>User</dc:creator>
  <dc:description/>
  <cp:keywords/>
  <dc:language>en-US</dc:language>
  <cp:lastModifiedBy>User</cp:lastModifiedBy>
  <cp:lastPrinted>2010-09-23T15:31:00Z</cp:lastPrinted>
  <dcterms:modified xsi:type="dcterms:W3CDTF">2010-10-04T07:59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