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октября 2010 г.</w:t>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лоты№1-3</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_____________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30 дней со дня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10-13T12:02:00Z</dcterms:modified>
  <cp:revision>37</cp:revision>
  <dc:subject/>
  <dc:title>Разработан и утвержден заказчиком: </dc:title>
</cp:coreProperties>
</file>