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41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4-06. от «14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41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41 г. Владикавказа, РСО-Алания, г. Владикавказ, ул. Гончарова, 1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9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зборка покрытий кровель из: волокнистых и полуволнистых асбестоцементных лис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стройство мелких покрытий (коньков, брандмауэры, парапеты, свесы и т.п.) из листовой оцинкованной стал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пароизоляционного слоя из пленки полиэтилен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онтаж кровельного покрытия из профилированного листа при высоте здания до 2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мелких покрытий из листовой стали в кровлях металлических карнизных свесов с настенными желоб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ухватов для водосточных труб в каменных ст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одосточных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 кров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покрытия изоля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ончарова, 1а. муниципальное дошкольное образовательное учреждение №41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0 149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августа, срок окончания 21августа 2006г.(21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17:00Z</dcterms:created>
  <dc:creator>Обухань  Михаил  Иванович</dc:creator>
  <dc:description/>
  <cp:keywords/>
  <dc:language>en-US</dc:language>
  <cp:lastModifiedBy>Бдайциев Эльбрус</cp:lastModifiedBy>
  <cp:lastPrinted>2006-08-08T11:05:00Z</cp:lastPrinted>
  <dcterms:modified xsi:type="dcterms:W3CDTF">2006-08-14T14:17:00Z</dcterms:modified>
  <cp:revision>2</cp:revision>
  <dc:subject/>
  <dc:title>   Дзжуджыхъжуы   горжты                                                             Администрация     </dc:title>
</cp:coreProperties>
</file>