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кровл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шатровой  кровли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СЖ «Кутузова,77/2</w:t>
      </w:r>
      <w:r>
        <w:rPr>
          <w:spacing w:val="3"/>
        </w:rPr>
        <w:t xml:space="preserve">, в лице председателя </w:t>
      </w:r>
      <w:r>
        <w:rPr>
          <w:b/>
          <w:spacing w:val="3"/>
        </w:rPr>
        <w:t>Халгатян А.С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устройство шатровой кровли  в многоквартирном доме по ул.Кутузова,77 корп.2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строительн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строительных материалов соответствует сертификатам соответствия, требованиям ГОСТ, утвержденным для каждого вида строительных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строительных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 xml:space="preserve">3 729 140 </w:t>
      </w:r>
      <w:r>
        <w:rPr>
          <w:color w:val="000000"/>
          <w:u w:val="single"/>
        </w:rPr>
        <w:t xml:space="preserve">(три миллиона семьсот двадцать тысяч сто сорок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568 852</w:t>
      </w:r>
      <w:r>
        <w:rPr>
          <w:color w:val="000000"/>
          <w:u w:val="single"/>
        </w:rPr>
        <w:t xml:space="preserve"> (пятьсот шестьдесят восемь тысяч восемьсот пятьдесят два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строительных материалов, все затраты, связанные со стоимостью доставки, демонтажа старой кровли, устройство новой кровли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конструкц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конструкц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проект кровли и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строительных материалов передать Заказчику все документы, относящиеся к материалам (</w:t>
      </w:r>
      <w:r>
        <w:rPr>
          <w:color w:val="000000"/>
          <w:spacing w:val="2"/>
        </w:rPr>
        <w:t xml:space="preserve"> 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строительных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и ответственных конструкций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>5.1.14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 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проектной и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 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устройство шатровой кровли</w:t>
      </w:r>
    </w:p>
    <w:p>
      <w:pPr>
        <w:pStyle w:val="TextBody"/>
        <w:jc w:val="left"/>
        <w:rPr>
          <w:bCs/>
        </w:rPr>
      </w:pPr>
      <w:r>
        <w:rPr>
          <w:bCs/>
        </w:rPr>
        <w:t>Проект на устройство шатровой кровли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председатель ТСЖ «Кутузова,77/2» Халгатян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9-02T14:46:00Z</dcterms:modified>
  <cp:revision>12</cp:revision>
  <dc:subject/>
  <dc:title>Приложение 5</dc:title>
</cp:coreProperties>
</file>