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Поликлиника №3,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63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3.05.2007г. по 29.05.07г. «Протокол рассмотрения и оценки котировочных заявок» от 30.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роектно-сметной документации и монтаж противопожарной сигнализации для ВМУЗ Поликлиника №3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202000р. Срок- июнь 2007 г.,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арзаганов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А. 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Владикавказ. ул. Чкалова,10, кв.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15040635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Дзарасова М.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16:00Z</dcterms:created>
  <dc:creator>Торги</dc:creator>
  <dc:description/>
  <cp:keywords/>
  <dc:language>en-US</dc:language>
  <cp:lastModifiedBy>User</cp:lastModifiedBy>
  <cp:lastPrinted>2007-06-08T17:06:00Z</cp:lastPrinted>
  <dcterms:modified xsi:type="dcterms:W3CDTF">2007-06-08T13:16:00Z</dcterms:modified>
  <cp:revision>2</cp:revision>
  <dc:subject/>
  <dc:title>№_____от_________2007г</dc:title>
</cp:coreProperties>
</file>