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тепловых сетей  в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2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Тепловые сет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13 РСО-Алания, г.Владикавказ, ул. Пожарского 23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Тепловые сети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 780 000 руб.; лот№2 – 1 530 000 руб.; лот№3 – 3150 000 руб.; лот№4 – 3 85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15.10.06 г.; лот№2 – до 10 . 10. 06. г.; лот№3- до 15.10.06 г.; лот№4 – до 15.10.06 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у № 1,№2,№3,№4  – ВМУП «Тепловые сети» (Россия, 362013 РСО-Алания, г.Владикавказ, ул. Пожарского 23.) с ценой контракта  по лот№1 – 1 780 000 руб., срок выполнения работ – до 15.10.06 г.; лот№2 – 1 530 000 руб., срок выполнения работ до 10.10. 06 г.; лот№3 3 150 000 руб.срок выполнения работ до 15.10.06 г., лот№4 – 3 850 000 руб., срок выполнения работ до 15.10.06 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Чельдиев Роберт Владимирович</w:t>
            </w:r>
            <w:r>
              <w:rPr>
                <w:vanish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40:00Z</dcterms:created>
  <dc:creator>User</dc:creator>
  <dc:description/>
  <cp:keywords/>
  <dc:language>en-US</dc:language>
  <cp:lastModifiedBy>Venera</cp:lastModifiedBy>
  <dcterms:modified xsi:type="dcterms:W3CDTF">2006-08-21T14:15:00Z</dcterms:modified>
  <cp:revision>5</cp:revision>
  <dc:subject/>
  <dc:title>ПРОТОКОЛ № 25-06</dc:title>
</cp:coreProperties>
</file>