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абот по ремонту кровель в жилых домах г. Владикавказа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35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монту кровель в жилых домах г.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ремонт кровли в жилом доме по ул.Павленко, 75.сменна рулонной кровли два слоя ; </w:t>
      </w:r>
      <w:r>
        <w:rPr>
          <w:b/>
          <w:color w:val="000000"/>
          <w:spacing w:val="1"/>
          <w:sz w:val="22"/>
          <w:szCs w:val="22"/>
        </w:rPr>
        <w:t>лот №2</w:t>
      </w:r>
      <w:r>
        <w:rPr>
          <w:color w:val="000000"/>
          <w:spacing w:val="1"/>
          <w:sz w:val="22"/>
          <w:szCs w:val="22"/>
        </w:rPr>
        <w:t>- ремонт кровли жилого дома по ул. Кутузова,73 а. Смена рулонной кровли два слоя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b/>
          <w:color w:val="000000"/>
          <w:spacing w:val="1"/>
          <w:sz w:val="22"/>
          <w:szCs w:val="22"/>
        </w:rPr>
        <w:t>Лот №1-</w:t>
      </w:r>
      <w:r>
        <w:rPr>
          <w:color w:val="000000"/>
          <w:spacing w:val="1"/>
          <w:sz w:val="22"/>
          <w:szCs w:val="22"/>
        </w:rPr>
        <w:t xml:space="preserve"> РСО-Алания, г. Владикавказ, ул. Паленко, 75; </w:t>
      </w:r>
      <w:r>
        <w:rPr>
          <w:b/>
          <w:color w:val="000000"/>
          <w:spacing w:val="1"/>
          <w:sz w:val="22"/>
          <w:szCs w:val="22"/>
        </w:rPr>
        <w:t>лот №2 -</w:t>
      </w:r>
      <w:r>
        <w:rPr>
          <w:color w:val="000000"/>
          <w:spacing w:val="1"/>
          <w:sz w:val="22"/>
          <w:szCs w:val="22"/>
        </w:rPr>
        <w:t xml:space="preserve"> РСО-Алания,    г. Владикавказ, Кутузова, 73 а. Работы должны быть выполнены в соответствии с дефектными ведомостями и сметными расчетами. Подрядчик должен обеспечить гарантийное обслуживание в двух лет, после выполнения контракта. Срок окончания работ по данному конкурсу: до конца четвертого квартала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620 857 руб.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- 261 660. руб.; </w:t>
      </w: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- 359 197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9 августа по 11 сент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9 августа 2006 года; дата окончания подачи заявок – 11 сентября 2006 года;  в день окончания приема заявок на участие в конкурсе  (11 сентябр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11 сентябр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2 сент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14 сентябр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6:28:00Z</dcterms:created>
  <dc:creator>User</dc:creator>
  <dc:description/>
  <dc:language>en-US</dc:language>
  <cp:lastModifiedBy>User</cp:lastModifiedBy>
  <dcterms:modified xsi:type="dcterms:W3CDTF">2006-08-08T08:25:00Z</dcterms:modified>
  <cp:revision>2</cp:revision>
  <dc:subject/>
  <dc:title>Извещение о проведении открытого конкурса на право заключения муниципального  контракта на выполнение работ по ремонту кровель</dc:title>
</cp:coreProperties>
</file>