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Капитальный ремонт дорожного покрытия г. 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л. Костанаева (от ул. Островского до ул. Барбашова).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615 213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27836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 xml:space="preserve"> 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8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7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4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7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8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36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16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48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6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5,1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отсе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6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8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6; ЭМ*6; ЗПМ*6; МАТ*6; ТЗ*6; ТЗМ*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3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5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а/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8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5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20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6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8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8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,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0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,6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6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3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0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59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6,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8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5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2,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,6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5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2,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,6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7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29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23 36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 09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2 55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29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23 36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1 09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85 ФОТ (от 2 55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21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53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*0,85 ФОТ (от 53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59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6,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8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52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52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53:00Z</dcterms:created>
  <dc:creator>User</dc:creator>
  <dc:description/>
  <cp:keywords/>
  <dc:language>en-US</dc:language>
  <cp:lastModifiedBy>User</cp:lastModifiedBy>
  <dcterms:modified xsi:type="dcterms:W3CDTF">2010-02-02T08:53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