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Межквартальный проезд ул.Весенняя (от ул.Калинина до ул.М.Пехотинцев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099 90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715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дл.550 м шир. 6 м площадь 3300м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8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6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33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8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5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44; ЭМ*1,2; ЗПМ*1,2; ТЗ*1,44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,23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,6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2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3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87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68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-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58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1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3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13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1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,2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-верх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6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1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8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7,2; ЭМ*7,2; ЗПМ*7,2; МАТ*6; ТЗ*7,2; ТЗМ*7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З*6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9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Тротуары шир.2 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08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8; ОЗП*8; ЭМ*8; ЗПМ*8; МАТ*8; ТЗ*8; ТЗМ*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6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1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9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9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27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4 5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0 9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9 12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2 27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4 5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30 9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9 12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8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2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2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1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56:00Z</dcterms:created>
  <dc:creator>User</dc:creator>
  <dc:description/>
  <cp:keywords/>
  <dc:language>en-US</dc:language>
  <cp:lastModifiedBy>User</cp:lastModifiedBy>
  <dcterms:modified xsi:type="dcterms:W3CDTF">2010-03-02T06:56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