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по оказанию услуг на право выполнение комплекса топографо-геодезических работ по созданию плана города Владикавказа </w:t>
      </w:r>
      <w:r>
        <w:rPr>
          <w:b/>
          <w:sz w:val="28"/>
          <w:szCs w:val="28"/>
        </w:rPr>
        <w:t>1:2 000 (114 кв. км.) и в масштабе 1: 5000 (176 кв. км.)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02-06(п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 г. Владикавказ, пл. Штыба 2, здание Администрации местного самоуправления, Управление архитектуры и градостроительства г. Владикавказ.  Уполномоченный орган по размещению заказа, Управление по закупкам и торгам Администрации местного самоуправления,  г. Владикавказ, пл. Штыба 2, этаж 3, кааб. 309, контактное лицо Базаев Дмитрий Григорьевич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я муниципального  контракта по выполнению комплекса топографо-геодезических работ по созданию плана города Владикавказа в масштабе 1:2 000 (114 кв. км.) и в масштабе 1: 5000 (176 кв. км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>: место, сроки  и условия выполнения контракта: г. Владикавказ, работы должны быть выполнены  в течение года со дня подписания контракта, для проведения данного вида работ подрядчик должен иметь лицензию. Работы должны быть выполнены в соответствии с техническим зада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 14 000 000 руб. (четырнадцать миллионов рублей) в цену включены все расходы связанные с проведением данного вида работ, все налоговые плате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ной документации   с 28 июня по 3 августа 2006 года по адресу РСО-Алания г. Владикавказ, пл. Штыба, 2 здание Администрации Местного самоуправления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и двух дней с предъявлением удостоверения личности и занесением в журнал регистрации. Конкурная документация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 даты начало и окончания подачи заявок на участие в конкурсе</w:t>
      </w:r>
      <w:r>
        <w:rPr>
          <w:sz w:val="22"/>
          <w:szCs w:val="22"/>
        </w:rPr>
        <w:t>: дата начала  подачи заявок 28 июня  2006 года дата окончания подачи заявок по 3 августа 2006 года по адресу  РСО-Алания г. Владикавказ, пл. Штыба 2 здание Администрации Местного самоуправления этаж 3, кабинет № 309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(время московское), а 3 августа 2006 года заявки на участие в конкурсе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 Заявки на участие в конкурсе принимаются запечатанными во внешнем конверте оформленном в соответствии с требованиями конкурсной документацией с предоставлением доверенности, документа, удостоверяющего личность с обязательной регистрацией в журнале, либо принимаются по поч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3 августа  2006 года РСО-Алания г. Владикавказ пл. Штыба, 2 здание Администрации Местного Самоуправления кабинет № 309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. Процедура  рассмотрение конкурсных заявок будет происходить 7 августа 2006 года по адресу г. Владикавказ пл. Штыба,2 здание Администрации Местного Самоуправления, подведение итогов 8 авгус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е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2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Размер обеспечение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5.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50:00Z</dcterms:created>
  <dc:creator>Sklad</dc:creator>
  <dc:description/>
  <dc:language>en-US</dc:language>
  <cp:lastModifiedBy>User</cp:lastModifiedBy>
  <cp:lastPrinted>2006-06-27T11:07:00Z</cp:lastPrinted>
  <dcterms:modified xsi:type="dcterms:W3CDTF">2006-06-27T10:39:00Z</dcterms:modified>
  <cp:revision>7</cp:revision>
  <dc:subject/>
  <dc:title>Извещение о проведении открытого конкурса на право заключения контракта по оказанию услуг на выполнение комплекса топографо-геодезических работ по созданию плана города Владикавказа</dc:title>
</cp:coreProperties>
</file>