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троительству при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04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30.01.2007г. по 7.02.07г. Протокол рассмотрения и оценки котировочных заявок от 7.02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екта пешеходного мостового перехода через улицу Московскую в г. Владикавказ. Цена контракта 244500 руб. Срок выполнения февраль- март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жданпроект», РСО-Алания г. Владикавказ, ул. Гибизова19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06:00Z</dcterms:created>
  <dc:creator>Торги</dc:creator>
  <dc:description/>
  <cp:keywords/>
  <dc:language>en-US</dc:language>
  <cp:lastModifiedBy>Управление экономики</cp:lastModifiedBy>
  <cp:lastPrinted>2007-02-15T15:05:00Z</cp:lastPrinted>
  <dcterms:modified xsi:type="dcterms:W3CDTF">2007-02-15T12:05:00Z</dcterms:modified>
  <cp:revision>2</cp:revision>
  <dc:subject/>
  <dc:title>№_____от_________2007г</dc:title>
</cp:coreProperties>
</file>