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орожного строительства, благоустройства и озеленения, АМС г. Владикав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05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30.01.2007г. по 7.02.07г. Протокол рассмотрения и оценки котировочных заявок от 7.02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2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железобетонного забора по ул. Бр. Темировых. Цена контракта 213000 руб. , срок выполнения до конца первого квартала 2007г. после заключения контр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 РПП, РСО-Алания, г. Владикавказ, ул. Молодежная,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6:13:00Z</dcterms:created>
  <dc:creator>Торги</dc:creator>
  <dc:description/>
  <cp:keywords/>
  <dc:language>en-US</dc:language>
  <cp:lastModifiedBy>Управление экономики</cp:lastModifiedBy>
  <cp:lastPrinted>2007-02-15T15:08:00Z</cp:lastPrinted>
  <dcterms:modified xsi:type="dcterms:W3CDTF">2007-02-15T12:08:00Z</dcterms:modified>
  <cp:revision>3</cp:revision>
  <dc:subject/>
  <dc:title>№_____от_________2007г</dc:title>
</cp:coreProperties>
</file>