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полной замене муниципальных лифтов жилых домов  пр.Коста,223 подъезд №3 и пр.Коста,223 подъезд №6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13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право заключения муниципального  контракта на выполнение работ по полной замене муниципальных лифтов жилых домов  пр.Коста,233 подъезд №3 и пр.Коста,223 подъезд №6  г.Владикавказа.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полная замена муниципального лифта жилого дома по пр.Коста,223, подъезда №3 (перечень и объем выполняемых работ приведен в локальном сметном расчете №1713/1 в Приложении конкурсной документации).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полная замена муниципального лифта жилого дома по пр.Коста,233, подъезда №6 (перечень и объем выполняемых работ приведен в локальном сметном расчете №1713/2 в Приложении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 выполнения  работ:</w:t>
      </w:r>
      <w:r>
        <w:rPr>
          <w:sz w:val="22"/>
          <w:szCs w:val="22"/>
        </w:rPr>
        <w:t xml:space="preserve"> РСО-Алания, г. Владикавказ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пр.Коста,223 подъезд №3 и №6. Срок выполнения работ: </w:t>
      </w:r>
      <w:r>
        <w:rPr>
          <w:b/>
          <w:sz w:val="22"/>
          <w:szCs w:val="22"/>
        </w:rPr>
        <w:t xml:space="preserve">до конца 2-го кв. 2008года.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3 212 778 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№1-1 606 389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2-1 606 389руб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В цену контракта включены все расходы  на поставку запасных частей,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6 декабря 2007 по 29 января  2008 года по адресу: 362040,   РСО-Алания, г. Владикавказ, пл. Штыба,2 в здании администрации, каб. №309. 29 января   2008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9 января 2008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30 января 2008 года по адресу: г. Владикавказ пл. Штыба,2 здание Администрации местного самоуправления, подведения итогов 31 января 2008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е на официальном с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07-02T18:31:00Z</cp:lastPrinted>
  <dcterms:modified xsi:type="dcterms:W3CDTF">2007-12-26T11:39:00Z</dcterms:modified>
  <cp:revision>4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