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3-06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9» января 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конкурса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по охране территории и объектов  Клинической больницы скорой помощи в течение 2007 года.</w:t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/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1января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17» января 2007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19» января 2007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а рассмотрена заявка следующего участника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99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ард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Куйбышева, 33 а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ом 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4252"/>
        <w:gridCol w:w="162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887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ООО «Цард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2.170.000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до конца 2007г</w:t>
            </w: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Конкурсная комиссия сопоставила заявки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 xml:space="preserve">присвоить первый номер заявке и признать победителем конкурса ООО «Цард» с ценой контракта 2.170.000 руб. (два миллиона сто семьдесят тысяч рублей); срок выполнения – до конца 2007г. 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7.   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8.Настоящий протокол будет опубликован в приложении к 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hanging="0"/>
              <w:jc w:val="both"/>
              <w:rPr>
                <w:b/>
                <w:b/>
                <w:i/>
                <w:i/>
                <w:sz w:val="24"/>
                <w:szCs w:val="26"/>
                <w:vertAlign w:val="superscript"/>
              </w:rPr>
            </w:pPr>
            <w:r>
              <w:rPr>
                <w:b/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  <w:r>
              <w:rPr>
                <w:sz w:val="24"/>
                <w:szCs w:val="24"/>
              </w:rPr>
              <w:t>Чиплакова Нин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 xml:space="preserve">_________________ Гиоев Казбек  Сергеевич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 Дзахоева Лаура Руслановна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i/>
                <w:i/>
                <w:sz w:val="28"/>
                <w:szCs w:val="28"/>
                <w:highlight w:val="green"/>
              </w:rPr>
            </w:pPr>
            <w:r>
              <w:rPr>
                <w:b/>
                <w:i/>
                <w:sz w:val="28"/>
                <w:szCs w:val="28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8"/>
                <w:szCs w:val="28"/>
              </w:rPr>
              <w:t xml:space="preserve">_____________ </w:t>
            </w:r>
            <w:r>
              <w:rPr>
                <w:sz w:val="24"/>
                <w:szCs w:val="26"/>
              </w:rPr>
              <w:t>Гусов Казбек Гагузович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360" w:footer="561" w:bottom="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8:08:00Z</dcterms:created>
  <dc:creator>User</dc:creator>
  <dc:description/>
  <dc:language>en-US</dc:language>
  <cp:lastModifiedBy>123</cp:lastModifiedBy>
  <cp:lastPrinted>2007-01-19T15:28:00Z</cp:lastPrinted>
  <dcterms:modified xsi:type="dcterms:W3CDTF">2007-01-19T12:28:00Z</dcterms:modified>
  <cp:revision>2</cp:revision>
  <dc:subject/>
  <dc:title>ПРОТОКОЛ № 68-06</dc:title>
</cp:coreProperties>
</file>