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>по выполнению работ по телефонизации жилых домов по ул.Бульварная, Братская, Придорожная, Красная, Менделеева, Волжская, Гайдара и Лобачевского в п. Южны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 04-07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 расположен по адресу: 362040,  РСО – Алания, г. Владикавказ,  пл. Штыба, 2,  </w:t>
      </w:r>
      <w:r>
        <w:rPr>
          <w:color w:val="000000"/>
          <w:spacing w:val="1"/>
          <w:sz w:val="22"/>
          <w:szCs w:val="22"/>
        </w:rPr>
        <w:t xml:space="preserve">Управление по строительству АМС г. Владикавказ. </w:t>
      </w:r>
      <w:r>
        <w:rPr>
          <w:sz w:val="22"/>
          <w:szCs w:val="22"/>
        </w:rPr>
        <w:t>Уполномоченный орган по размещению заказа, Управление по закупкам и торгам Администрации местного самоуправления, г. Владикавказ, 362040,   РСО – Алания,  пл. Штыба, 2, этаж 3, каб. 309; контактное лицо- Базаев Дмитрий Григорь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>: заказ финансируется из муниципального бюджета г. Владикавказ и внебюджетных источников. Местный бюджет – 1079,19 тыс. руб., внебюджетный источник средства ФОАО «Южная телекоммуникационная компания» «Севосетинэолектросвязь»  - 1079,0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 xml:space="preserve">: 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>по выполнению работ по телефонизации   жилых домов по ул. Бульварная, Братская, Придорожная, Красная, Менделеева, Волжская, Гайдара, и Лобачевского в п. Южный. Сооружение линейной магистральной сети, сооружение распределительной се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Место, сроки, условия выполнения работ</w:t>
      </w:r>
      <w:r>
        <w:rPr>
          <w:sz w:val="22"/>
          <w:szCs w:val="22"/>
        </w:rPr>
        <w:t xml:space="preserve">: РСО-Алания, пос.Южный, </w:t>
      </w:r>
      <w:r>
        <w:rPr>
          <w:color w:val="000000"/>
          <w:spacing w:val="1"/>
          <w:sz w:val="22"/>
          <w:szCs w:val="22"/>
        </w:rPr>
        <w:t xml:space="preserve">ул.Бульварная, ул.Братская, ул.Придорожная, ул.Красная, ул.Менделеева, ул.Волжская, ул.Гайдара, ул. Лобачевского пос.Южный. </w:t>
      </w:r>
      <w:r>
        <w:rPr>
          <w:sz w:val="22"/>
          <w:szCs w:val="22"/>
        </w:rPr>
        <w:t>Работы должны быть выполнены до конца первого квартала  2007 года. Условия выполнения работ: работы должны выполняться в строгом соответствии с проектно  - сметной документацией из новых материал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но не позднее  двадцати дней с момента выполнения работ, безналичным расчето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цена контракта</w:t>
      </w:r>
      <w:r>
        <w:rPr>
          <w:sz w:val="22"/>
          <w:szCs w:val="22"/>
        </w:rPr>
        <w:t>: общая цена контракта 2158,19 тыс. руб. В цену контракта включены все расходы по всем сборам по налогам и платежам, приобретение материал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31 января по 2 марта 2007 года по адресу: 362040,   РСО-Алания, г. Владикавказ, пл. Штыба, 2 здание Администрации местного самоуправления, этаж 3, кабинет № 309,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д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, а 2 марта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,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Место, порядок, даты начала и окончания   подачи заявок</w:t>
      </w:r>
      <w:r>
        <w:rPr>
          <w:sz w:val="22"/>
          <w:szCs w:val="22"/>
        </w:rPr>
        <w:t>: дата начала подачи заявок – 31 января  2007 года, дата окончания подачи заявок – 2 марта  2007 года по адресу: 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, а 2 марта заявки принимаю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-цена контракта - значение критерия - 70%;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>-сроки выполнения - значение критерия - 3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2 марта 2007 года 362040,   РСО-Алания, г. Владикавказ, пл. Штыба, 2, здание Администрации местного самоуправления, кабинет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5 марта 2006 года по адресу: г. Владикавказ пл. Штыба,2 здание Администрации местного самоуправления, подведения итогов  6 марта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Размер авансирования контракта</w:t>
      </w:r>
      <w:r>
        <w:rPr>
          <w:sz w:val="22"/>
          <w:szCs w:val="22"/>
        </w:rPr>
        <w:t>: 30% от цены контракт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Обеспечение заявок на участие в конкурсе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Обеспечение контракта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5.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/>
        <w:t xml:space="preserve">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6.</w:t>
      </w:r>
      <w:r>
        <w:rPr>
          <w:b/>
          <w:sz w:val="22"/>
          <w:szCs w:val="22"/>
        </w:rPr>
        <w:t>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но не менее десяти дней с момента   подписания протокола оценки и сопоставл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7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8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7:32:00Z</dcterms:created>
  <dc:creator>123</dc:creator>
  <dc:description/>
  <dc:language>en-US</dc:language>
  <cp:lastModifiedBy>123</cp:lastModifiedBy>
  <cp:lastPrinted>2007-01-26T17:21:00Z</cp:lastPrinted>
  <dcterms:modified xsi:type="dcterms:W3CDTF">2007-01-26T14:24:00Z</dcterms:modified>
  <cp:revision>4</cp:revision>
  <dc:subject/>
  <dc:title>Извещение о проведении открытого конкурса на право заключения муниципального  контракта по выполнению работ по телефонизации ж</dc:title>
</cp:coreProperties>
</file>