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-323215</wp:posOffset>
            </wp:positionH>
            <wp:positionV relativeFrom="paragraph">
              <wp:posOffset>152400</wp:posOffset>
            </wp:positionV>
            <wp:extent cx="1670685" cy="1645920"/>
            <wp:effectExtent l="0" t="0" r="0" b="0"/>
            <wp:wrapTight wrapText="bothSides">
              <wp:wrapPolygon edited="0">
                <wp:start x="5672" y="0"/>
                <wp:lineTo x="5672" y="238"/>
                <wp:lineTo x="-2" y="238"/>
                <wp:lineTo x="-2" y="9596"/>
                <wp:lineTo x="-2" y="9596"/>
                <wp:lineTo x="-2" y="21598"/>
                <wp:lineTo x="18837" y="21598"/>
                <wp:lineTo x="18837" y="9596"/>
                <wp:lineTo x="21600" y="9596"/>
                <wp:lineTo x="21600" y="238"/>
                <wp:lineTo x="7090" y="238"/>
                <wp:lineTo x="7090" y="0"/>
                <wp:lineTo x="56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323232"/>
          <w:spacing w:val="-5"/>
        </w:rPr>
        <w:t>Гранд</w:t>
      </w:r>
      <w:r>
        <w:rPr>
          <w:color w:val="323232"/>
          <w:spacing w:val="-5"/>
        </w:rPr>
        <w:t>-</w:t>
      </w:r>
      <w:r>
        <w:rPr>
          <w:rFonts w:cs="Times New Roman"/>
          <w:color w:val="323232"/>
          <w:spacing w:val="-5"/>
        </w:rPr>
        <w:t>СМЕТ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943725</wp:posOffset>
                </wp:positionH>
                <wp:positionV relativeFrom="paragraph">
                  <wp:posOffset>347980</wp:posOffset>
                </wp:positionV>
                <wp:extent cx="822960" cy="1524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6515" cy="15240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20pt;mso-wrap-distance-left:1.9pt;mso-wrap-distance-right:1.9pt;mso-wrap-distance-top:0pt;mso-wrap-distance-bottom:0pt;margin-top:27.4pt;mso-position-vertical-relative:text;margin-left:54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6515" cy="15240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/>
        <w:ind w:left="5395" w:right="422" w:hanging="1066"/>
        <w:rPr/>
      </w:pPr>
      <w:r>
        <w:rPr>
          <w:rFonts w:cs="Times New Roman" w:ascii="Times New Roman" w:hAnsi="Times New Roman"/>
          <w:color w:val="323232"/>
          <w:spacing w:val="-2"/>
          <w:sz w:val="22"/>
          <w:szCs w:val="22"/>
        </w:rPr>
        <w:t xml:space="preserve">Отдельностоящая котельная ДОУ № 8 с.Балта . </w:t>
      </w:r>
      <w:r>
        <w:rPr>
          <w:rFonts w:cs="Times New Roman" w:ascii="Times New Roman" w:hAnsi="Times New Roman"/>
          <w:i/>
          <w:iCs/>
          <w:color w:val="323232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22" w:after="0"/>
        <w:ind w:right="96" w:hanging="0"/>
        <w:jc w:val="right"/>
        <w:rPr>
          <w:rFonts w:ascii="Times New Roman" w:hAnsi="Times New Roman" w:cs="Times New Roman"/>
          <w:b/>
          <w:b/>
          <w:bCs/>
          <w:color w:val="323232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2"/>
          <w:sz w:val="24"/>
          <w:szCs w:val="24"/>
        </w:rPr>
        <w:t>ЛОКАЛЬНЫЙ СМЕТНЫЙ РАСЧЕТ № 1/2007</w:t>
      </w:r>
    </w:p>
    <w:p>
      <w:pPr>
        <w:pStyle w:val="Normal"/>
        <w:shd w:fill="FFFFFF" w:val="clear"/>
        <w:spacing w:before="24" w:after="0"/>
        <w:ind w:left="5717" w:hanging="0"/>
        <w:rPr>
          <w:rFonts w:ascii="Times New Roman" w:hAnsi="Times New Roman" w:cs="Times New Roman"/>
          <w:color w:val="323232"/>
          <w:sz w:val="22"/>
          <w:szCs w:val="22"/>
        </w:rPr>
      </w:pPr>
      <w:r>
        <w:rPr>
          <w:rFonts w:cs="Times New Roman" w:ascii="Times New Roman" w:hAnsi="Times New Roman"/>
          <w:color w:val="323232"/>
          <w:sz w:val="22"/>
          <w:szCs w:val="22"/>
        </w:rPr>
        <w:t>(локальная смета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22555</wp:posOffset>
                </wp:positionH>
                <wp:positionV relativeFrom="paragraph">
                  <wp:posOffset>-14605</wp:posOffset>
                </wp:positionV>
                <wp:extent cx="292100" cy="1339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18"/>
                                <w:szCs w:val="18"/>
                              </w:rPr>
                              <w:t>!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0.55pt;mso-wrap-distance-left:1.9pt;mso-wrap-distance-right:1.9pt;mso-wrap-distance-top:0pt;mso-wrap-distance-bottom:0pt;margin-top:-1.15pt;mso-position-vertical-relative:text;margin-left: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18"/>
                          <w:szCs w:val="18"/>
                        </w:rPr>
                        <w:t>!007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устройство котельной и прокладку теплотрассы.</w:t>
      </w:r>
    </w:p>
    <w:p>
      <w:pPr>
        <w:pStyle w:val="Normal"/>
        <w:shd w:fill="FFFFFF" w:val="clear"/>
        <w:spacing w:before="34" w:after="0"/>
        <w:ind w:left="4118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34" w:after="0"/>
        <w:ind w:left="5" w:hanging="0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снование:</w:t>
      </w:r>
    </w:p>
    <w:p>
      <w:pPr>
        <w:pStyle w:val="Normal"/>
        <w:shd w:fill="FFFFFF" w:val="clear"/>
        <w:spacing w:lineRule="exact" w:line="29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метная стоимость руб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154 062 </w:t>
      </w:r>
      <w:r>
        <w:rPr>
          <w:rFonts w:cs="Times New Roman" w:ascii="Times New Roman" w:hAnsi="Times New Roman"/>
          <w:color w:val="000000"/>
          <w:sz w:val="22"/>
          <w:szCs w:val="22"/>
        </w:rPr>
        <w:t>руб.</w:t>
      </w:r>
    </w:p>
    <w:p>
      <w:pPr>
        <w:pStyle w:val="Normal"/>
        <w:shd w:fill="FFFFFF" w:val="clear"/>
        <w:spacing w:lineRule="exact" w:line="293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редства на оплату труда руб. 4383</w:t>
      </w:r>
    </w:p>
    <w:p>
      <w:pPr>
        <w:pStyle w:val="Normal"/>
        <w:shd w:fill="FFFFFF" w:val="clear"/>
        <w:spacing w:lineRule="exact" w:line="293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 в прогнозных ценах по состоянию на 2-е полугодие 2007 г.</w:t>
      </w:r>
    </w:p>
    <w:p>
      <w:pPr>
        <w:sectPr>
          <w:type w:val="continuous"/>
          <w:pgSz w:orient="landscape" w:w="16838" w:h="11906"/>
          <w:pgMar w:left="1125" w:right="4899" w:gutter="0" w:header="0" w:top="360" w:footer="0" w:bottom="360"/>
          <w:cols w:num="2" w:equalWidth="false" w:sep="false">
            <w:col w:w="1296" w:space="298"/>
            <w:col w:w="9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37"/>
        <w:gridCol w:w="1526"/>
        <w:gridCol w:w="826"/>
        <w:gridCol w:w="902"/>
        <w:gridCol w:w="787"/>
        <w:gridCol w:w="797"/>
        <w:gridCol w:w="787"/>
        <w:gridCol w:w="902"/>
        <w:gridCol w:w="797"/>
        <w:gridCol w:w="787"/>
        <w:gridCol w:w="826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.4" ми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7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Раздел 1. Устройство теплотрассы в непроходном канале.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1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1"/>
                <w:sz w:val="18"/>
                <w:szCs w:val="18"/>
                <w:lang w:val="en-US"/>
              </w:rPr>
              <w:t>TEPI-01-0I4-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зработка грунта с погрузкой на автомобили-самосвал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экскаваторами с ковшом вместимостью 0,25 мЗ, групп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рунтов 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З грунт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0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033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1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630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25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 xml:space="preserve">Сборник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"Стройцена" т.2,8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еревозка до 10 к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z w:val="18"/>
                <w:szCs w:val="18"/>
                <w:lang w:val="en-US"/>
              </w:rPr>
              <w:t>TEPI-01-004-6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зработка грунта в отвал экскаваторами "драглайн" или "обратная лопата" с ковшом вместимостью 0,25 мЗ, групп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рунтов 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0 мЗ грунт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05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8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346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82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ТЕР1-02-055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зработка грунта вручную с креплениями в траншея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шириной до 2 м, глубиной до 2 м, группа грунтов 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З грунт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79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79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ТЕР11-01-002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слоев песча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дстилающег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ло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3,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1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ТЕР6-01-062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стен и плоских днищ при толщине до 150 мм прямоугольных сооружени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З</w:t>
            </w:r>
          </w:p>
          <w:p>
            <w:pPr>
              <w:pStyle w:val="Normal"/>
              <w:shd w:fill="FFFFFF" w:val="clear"/>
              <w:spacing w:lineRule="exact" w:line="230"/>
              <w:ind w:left="72" w:righ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железобетона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л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2931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121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5049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118,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0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</w:t>
            </w:r>
          </w:p>
        </w:tc>
      </w:tr>
      <w:tr>
        <w:trPr>
          <w:trHeight w:val="49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СЦМ-204-002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firstLine="101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рячекатаная арматурная сталь периодического профил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ласса А-Ш диаметром 1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28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93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ind w:left="14102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7" w:hanging="0"/>
        <w:rPr/>
      </w:pPr>
      <w:r>
        <w:rPr>
          <w:rFonts w:cs="Times New Roman"/>
          <w:color w:val="2B2B2B"/>
          <w:spacing w:val="-4"/>
        </w:rPr>
        <w:t>Гранд</w:t>
      </w:r>
      <w:r>
        <w:rPr>
          <w:color w:val="2B2B2B"/>
          <w:spacing w:val="-4"/>
        </w:rPr>
        <w:t>-</w:t>
      </w:r>
      <w:r>
        <w:rPr>
          <w:rFonts w:cs="Times New Roman"/>
          <w:color w:val="2B2B2B"/>
          <w:spacing w:val="-4"/>
        </w:rPr>
        <w:t>СМЕТА</w:t>
      </w:r>
    </w:p>
    <w:p>
      <w:pPr>
        <w:pStyle w:val="Normal"/>
        <w:spacing w:lineRule="exact" w:line="1"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46"/>
        <w:gridCol w:w="1526"/>
        <w:gridCol w:w="816"/>
        <w:gridCol w:w="902"/>
        <w:gridCol w:w="787"/>
        <w:gridCol w:w="797"/>
        <w:gridCol w:w="787"/>
        <w:gridCol w:w="902"/>
        <w:gridCol w:w="797"/>
        <w:gridCol w:w="787"/>
        <w:gridCol w:w="816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2"/>
                <w:sz w:val="18"/>
                <w:szCs w:val="18"/>
              </w:rPr>
              <w:t>ТЕР16-04-002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кладка трубопроводов водоснабжения из напорных полиэтиленовых труб низкого давления среднего тип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ружным диаметром 25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0" w:right="10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279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05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25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7,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93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1"/>
                <w:sz w:val="18"/>
                <w:szCs w:val="18"/>
              </w:rPr>
              <w:t>ТЕР16-02-001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кладка трубопроводов отопления из ста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одогазопроводных неоцинкованных труб диаметром 32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м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8"/>
                <w:szCs w:val="18"/>
              </w:rPr>
              <w:t xml:space="preserve">438,95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8"/>
                <w:szCs w:val="18"/>
              </w:rPr>
              <w:t>3 706,95 - 32,68х 1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30" w:right="10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8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злы укрупненные монтажные (трубопроводы) и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липропиленовых водо-газопроводных неоцинкова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 с гильзами для систем отопления, диаметром 32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2"/>
                <w:sz w:val="18"/>
                <w:szCs w:val="18"/>
              </w:rPr>
              <w:t>ТЕР1-02-061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Засыпка вручную траншей, пазух котлованов и ям, групп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нтов 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 мЗ гр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3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3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4"/>
                <w:sz w:val="18"/>
                <w:szCs w:val="18"/>
              </w:rPr>
              <w:t>ТЕРр68-16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емонт тротуаров из литого асфальт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934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59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43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4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1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11</w:t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7"/>
                <w:w w:val="9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7"/>
                <w:w w:val="91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1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1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11</w:t>
            </w:r>
          </w:p>
        </w:tc>
      </w:tr>
      <w:tr>
        <w:trPr>
          <w:trHeight w:val="24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w w:val="91"/>
                <w:sz w:val="18"/>
                <w:szCs w:val="18"/>
              </w:rPr>
              <w:t xml:space="preserve">1 [акладные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8"/>
                <w:szCs w:val="18"/>
              </w:rPr>
              <w:t>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5,00% ФОТ (от 1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80,00%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ФОТ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от 9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23,00% ФОТ (от 3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105.00% ФО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(от 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1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128,00% ФО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(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51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4,00% ФОТ (от 11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50,00% ФОТ (о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45,00% Ф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(о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6"/>
                <w:sz w:val="18"/>
                <w:szCs w:val="18"/>
              </w:rPr>
              <w:t>75,00% ФОТ (от 37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5"/>
                <w:sz w:val="18"/>
                <w:szCs w:val="18"/>
              </w:rPr>
              <w:t>65,00% ФОТ (от 51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5"/>
                <w:sz w:val="18"/>
                <w:szCs w:val="18"/>
              </w:rPr>
              <w:t>83,00% ФОТ (от 513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60,00% ФОТ (от 112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5"/>
                <w:sz w:val="18"/>
                <w:szCs w:val="18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B2B2B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4"/>
                <w:sz w:val="16"/>
                <w:szCs w:val="16"/>
              </w:rPr>
              <w:t>114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b/>
                <w:b/>
                <w:bCs/>
                <w:color w:val="2B2B2B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3"/>
                <w:sz w:val="18"/>
                <w:szCs w:val="18"/>
              </w:rPr>
              <w:t>Раздел 2. Котельная.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5"/>
                <w:sz w:val="18"/>
                <w:szCs w:val="18"/>
              </w:rPr>
              <w:t>ТЕРр53-02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борка кладки стен из кирпич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 мЗ клад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23,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873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49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3,9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3"/>
                <w:sz w:val="18"/>
                <w:szCs w:val="18"/>
              </w:rPr>
              <w:t>ТЕРр58-17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Разборка покрытий кровель из волнистых и полуволнист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асбестоцементных лист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окрытий крове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9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8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4"/>
                <w:sz w:val="18"/>
                <w:szCs w:val="18"/>
              </w:rPr>
              <w:t>ТЕРр58-0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зборка обрешетки из брусков с прозорам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м2 кровл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81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8,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,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434343"/>
                <w:spacing w:val="-3"/>
                <w:sz w:val="18"/>
                <w:szCs w:val="18"/>
              </w:rPr>
              <w:t>ТЕРр58-01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борка стропил со стойками и подкосами из досок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кровл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7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0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7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3"/>
                <w:sz w:val="18"/>
                <w:szCs w:val="18"/>
              </w:rPr>
              <w:t>ТЕР9-04-002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65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Монтаж кровельного покрытия из профилированного листа при высоте здания до 25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42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6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19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48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4"/>
                <w:sz w:val="18"/>
                <w:szCs w:val="18"/>
              </w:rPr>
              <w:t>101-991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950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тальной гнутый профиль (профилированны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стил )250/3,82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3" w:right="58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14098" w:hanging="0"/>
        <w:rPr/>
      </w:pPr>
      <w:r>
        <w:rPr>
          <w:rFonts w:cs="Times New Roman"/>
          <w:color w:val="2B2B2B"/>
          <w:spacing w:val="-5"/>
        </w:rPr>
        <w:t>Страница</w:t>
      </w:r>
      <w:r>
        <w:rPr>
          <w:color w:val="2B2B2B"/>
          <w:spacing w:val="-5"/>
        </w:rPr>
        <w:t xml:space="preserve"> 2</w:t>
      </w:r>
    </w:p>
    <w:tbl>
      <w:tblPr>
        <w:tblW w:w="15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46"/>
        <w:gridCol w:w="1526"/>
        <w:gridCol w:w="816"/>
        <w:gridCol w:w="902"/>
        <w:gridCol w:w="797"/>
        <w:gridCol w:w="787"/>
        <w:gridCol w:w="787"/>
        <w:gridCol w:w="902"/>
        <w:gridCol w:w="797"/>
        <w:gridCol w:w="787"/>
        <w:gridCol w:w="816"/>
      </w:tblGrid>
      <w:tr>
        <w:trPr>
          <w:trHeight w:val="221" w:hRule="exact"/>
        </w:trPr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147" w:type="dxa"/>
            <w:gridSpan w:val="1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</w:rPr>
              <w:t>ранд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2"/>
                <w:szCs w:val="22"/>
                <w:lang w:val="en-US"/>
              </w:rPr>
              <w:t xml:space="preserve">-uvit </w:t>
            </w:r>
            <w:r>
              <w:rPr>
                <w:rFonts w:cs="Times New Roman" w:ascii="Times New Roman" w:hAnsi="Times New Roman"/>
                <w:smallCaps/>
                <w:color w:val="000000"/>
                <w:spacing w:val="7"/>
                <w:sz w:val="22"/>
                <w:szCs w:val="22"/>
                <w:lang w:val="en-US"/>
              </w:rPr>
              <w:t>ia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5"/>
                <w:sz w:val="18"/>
                <w:szCs w:val="18"/>
              </w:rPr>
              <w:t>ТЕР 15-01-047-9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блицовка потолков гипсокартонными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гипсоволокнистыми листами по деревянному каркасу с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тносом 5 см, с открытым русто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верхности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лицов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192,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183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6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8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СЦМ-101-074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Листы гипсокартонные для перегородок толщиной 12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sz w:val="18"/>
                <w:szCs w:val="18"/>
              </w:rPr>
              <w:t>ТЕР12-01-013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тепление покрытий плитами из минеральной ваты ил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лита на битумной мастике в один сло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2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тепляем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604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98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3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2"/>
                <w:sz w:val="18"/>
                <w:szCs w:val="18"/>
              </w:rPr>
              <w:t>ТЕР12-01-013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тепление покрытий плитами из минеральной ваты или перлита на битумной мастике на каждый последующий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ло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78" w:right="16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тепляемо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66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5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9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3"/>
                <w:sz w:val="18"/>
                <w:szCs w:val="18"/>
              </w:rPr>
              <w:t>СЦМ-104-000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0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литы теплоизоляционные из минеральной ваты 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нтетическом связующем М-250(ГОСТ 9573-82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6"/>
                <w:szCs w:val="16"/>
              </w:rPr>
              <w:t>15*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06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5"/>
                <w:sz w:val="18"/>
                <w:szCs w:val="18"/>
              </w:rPr>
              <w:t>ТЕРЮ-01-027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в жилых и общественных зданиях бло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онных с переплетами спаренными в стенах кам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ощадью проема до 2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1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56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946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9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5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6"/>
                <w:sz w:val="18"/>
                <w:szCs w:val="18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локи оконные в комплекте 2000/3,82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3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5"/>
                <w:sz w:val="18"/>
                <w:szCs w:val="18"/>
              </w:rPr>
              <w:t>ТЕРЮ-01-039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95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0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99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5"/>
                <w:sz w:val="18"/>
                <w:szCs w:val="18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локи дверные в комплекте 2250/3,82/1,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99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13"/>
                <w:sz w:val="18"/>
                <w:szCs w:val="18"/>
              </w:rPr>
              <w:t xml:space="preserve">ТЕР </w:t>
            </w:r>
            <w:r>
              <w:rPr>
                <w:rFonts w:cs="Times New Roman" w:ascii="Times New Roman" w:hAnsi="Times New Roman"/>
                <w:b/>
                <w:bCs/>
                <w:color w:val="2E2E2E"/>
                <w:spacing w:val="2"/>
                <w:sz w:val="18"/>
                <w:szCs w:val="18"/>
              </w:rPr>
              <w:t>11-01</w:t>
            </w:r>
            <w:r>
              <w:rPr>
                <w:rFonts w:cs="Times New Roman" w:ascii="Times New Roman" w:hAnsi="Times New Roman"/>
                <w:b/>
                <w:bCs/>
                <w:color w:val="2E2E2E"/>
                <w:spacing w:val="-13"/>
                <w:sz w:val="18"/>
                <w:szCs w:val="18"/>
              </w:rPr>
              <w:t xml:space="preserve"> -002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ройство подстилающих слоев щебеноч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дстилающего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ло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4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9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1"/>
                <w:sz w:val="18"/>
                <w:szCs w:val="18"/>
                <w:lang w:val="en-US"/>
              </w:rPr>
              <w:t>TEPI</w:t>
            </w:r>
            <w:r>
              <w:rPr>
                <w:rFonts w:cs="Times New Roman" w:ascii="Times New Roman" w:hAnsi="Times New Roman"/>
                <w:b/>
                <w:bCs/>
                <w:color w:val="2E2E2E"/>
                <w:spacing w:val="-1"/>
                <w:sz w:val="18"/>
                <w:szCs w:val="18"/>
              </w:rPr>
              <w:t>1-01-011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стяжек бетонных толщиной 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стяж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814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11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ТЕР11-01-011-4</w:t>
            </w:r>
          </w:p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 xml:space="preserve">113*6;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8"/>
                <w:szCs w:val="18"/>
              </w:rPr>
              <w:t xml:space="preserve">1*6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М*6;ЗПМ*6;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МЛТ*6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Т3*6;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ГШ*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стяжек бетонных на каждые 5 мм изменения толщины стяжки добавлять или исключать к норме 11-01-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011-0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Обоснования коэф-в: Па толщину (П3*6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0 м2 стяж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80,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4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3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3"/>
                <w:sz w:val="18"/>
                <w:szCs w:val="18"/>
                <w:lang w:val="en-US"/>
              </w:rPr>
              <w:t>TEPI 1-0I-027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014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203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4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8"/>
                <w:sz w:val="18"/>
                <w:szCs w:val="18"/>
              </w:rPr>
              <w:t>ГЕР 15-02-016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Оштукатуривание поверхностей цементно-известковы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или цементным раствором по камню и бетону улучшенно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е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штукатуриваемой 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4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83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27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5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3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4"/>
                <w:sz w:val="18"/>
                <w:szCs w:val="18"/>
              </w:rPr>
              <w:t>ТЕР15-02-03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Штукатурка поверхностей оконных и дверных откосов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етону и камню плоски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штукатуриваемой 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853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179,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44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,7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3"/>
                <w:sz w:val="18"/>
                <w:szCs w:val="18"/>
              </w:rPr>
              <w:t>ТЕР15-04-005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поливинилацетатными водоэмульсионны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ставами улучшенная по штукатурке сте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1" w:right="9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91,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2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,5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E2E2E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E2E2E"/>
                <w:spacing w:val="-3"/>
                <w:sz w:val="18"/>
                <w:szCs w:val="18"/>
              </w:rPr>
              <w:t>ТЕР15-04-005-6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6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раска поливинилацетатными водоэмульсионным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оставами улучшенная по сборным конструкциям, подготовленным под окраску потолк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крашиваемой 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22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5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,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ind w:left="14107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3</w:t>
      </w:r>
    </w:p>
    <w:p>
      <w:pPr>
        <w:pStyle w:val="Normal"/>
        <w:shd w:fill="FFFFFF" w:val="clear"/>
        <w:ind w:left="562" w:hanging="0"/>
        <w:rPr>
          <w:lang w:val="en-US"/>
        </w:rPr>
      </w:pPr>
      <w:r>
        <w:rPr>
          <w:color w:val="2C2C2C"/>
          <w:spacing w:val="-5"/>
          <w:w w:val="128"/>
          <w:sz w:val="16"/>
          <w:szCs w:val="16"/>
          <w:lang w:val="en-US"/>
        </w:rPr>
        <w:t xml:space="preserve">i </w:t>
      </w:r>
      <w:r>
        <w:rPr>
          <w:rFonts w:cs="Times New Roman"/>
          <w:color w:val="2C2C2C"/>
          <w:spacing w:val="-5"/>
          <w:w w:val="128"/>
          <w:sz w:val="16"/>
          <w:szCs w:val="16"/>
        </w:rPr>
        <w:t>ранд</w:t>
      </w:r>
      <w:r>
        <w:rPr>
          <w:color w:val="2C2C2C"/>
          <w:spacing w:val="-5"/>
          <w:w w:val="128"/>
          <w:sz w:val="16"/>
          <w:szCs w:val="16"/>
          <w:lang w:val="en-US"/>
        </w:rPr>
        <w:t xml:space="preserve">-wivic i </w:t>
      </w:r>
      <w:r>
        <w:rPr>
          <w:i/>
          <w:iCs/>
          <w:color w:val="2C2C2C"/>
          <w:spacing w:val="-5"/>
          <w:w w:val="128"/>
          <w:sz w:val="16"/>
          <w:szCs w:val="16"/>
          <w:lang w:val="en-US"/>
        </w:rPr>
        <w:t>f\</w:t>
      </w:r>
    </w:p>
    <w:p>
      <w:pPr>
        <w:pStyle w:val="Normal"/>
        <w:spacing w:lineRule="exact" w:line="1" w:before="0" w:after="53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tbl>
      <w:tblPr>
        <w:tblW w:w="156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46"/>
        <w:gridCol w:w="1526"/>
        <w:gridCol w:w="816"/>
        <w:gridCol w:w="902"/>
        <w:gridCol w:w="797"/>
        <w:gridCol w:w="787"/>
        <w:gridCol w:w="787"/>
        <w:gridCol w:w="902"/>
        <w:gridCol w:w="797"/>
        <w:gridCol w:w="787"/>
        <w:gridCol w:w="826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  <w:lang w:val="en-US"/>
              </w:rPr>
              <w:t>TEP1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</w:rPr>
              <w:t>5-04-026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Высококачественная окраска масляными составами п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реву заполнения проемов двер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49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42,4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  <w:lang w:val="en-US"/>
              </w:rPr>
              <w:t>TEP15-04-026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3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ысококачественная окраска масляными составами п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ереву заполнения проемов око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100 м2</w:t>
            </w:r>
          </w:p>
          <w:p>
            <w:pPr>
              <w:pStyle w:val="Normal"/>
              <w:shd w:fill="FFFFFF" w:val="clear"/>
              <w:spacing w:lineRule="exact" w:line="230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  <w:sz w:val="16"/>
                <w:szCs w:val="16"/>
              </w:rPr>
              <w:t>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16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35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  <w:lang w:val="en-US"/>
              </w:rPr>
              <w:t>TEP1</w:t>
            </w: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</w:rPr>
              <w:t>5-04-027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3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ретья шпатлевка при высококачественной окраске п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реву заполнения проемов двер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8,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40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  <w:lang w:val="en-US"/>
              </w:rPr>
              <w:t>TEP15-04-027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етья шпатлевка при высококачественной окраске по дереву заполнения проемов окон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9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8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лектроснабжение.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</w:rPr>
              <w:t>ТЕРм8-02-403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7" w:firstLine="1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46,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99,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9,9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8"/>
                <w:szCs w:val="18"/>
              </w:rPr>
              <w:t>ССЦ 6/310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од ВВГнг 3x2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0 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345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</w:rPr>
              <w:t>ТЕРм8-03-591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ыключатель двухклавишный утопленного типа пр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крытой проводк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7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3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,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  <w:sz w:val="18"/>
                <w:szCs w:val="18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ыключатель двухклавишны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en-US"/>
              </w:rPr>
              <w:t>HIT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8"/>
                <w:szCs w:val="18"/>
              </w:rPr>
              <w:t>ТЕРм8-03-591-М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Розетка штепсельна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трехполюсна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39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836,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  <w:sz w:val="18"/>
                <w:szCs w:val="18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озетка штепсельна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8"/>
                <w:szCs w:val="18"/>
              </w:rPr>
              <w:t>ТЕРм8-03-593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ветильник для ламп накаливания с подвеской на крюк дл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мещений с нормальными условиями сред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шт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297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49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421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6,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  <w:sz w:val="18"/>
                <w:szCs w:val="18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ветильник для ламп накалива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азоснабжение.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</w:rPr>
              <w:t>ТЕР16-02-003-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трубопроводов газоснабжения из стальны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водогазопровод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неоцинкованных труб диаметром 40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18"/>
                <w:szCs w:val="18"/>
              </w:rPr>
              <w:t>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287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4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3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  <w:sz w:val="18"/>
                <w:szCs w:val="18"/>
              </w:rPr>
              <w:t>ТЕР 16-02-003-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кладка трубопроводов газоснабжения из стальны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водогазопроводных неоцинкованных труб диаметром 20 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18"/>
                <w:szCs w:val="18"/>
              </w:rPr>
              <w:t>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0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100 м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убопров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77,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1,8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3,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  <w:sz w:val="18"/>
                <w:szCs w:val="18"/>
              </w:rPr>
              <w:t>ТЕР16-06-005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счетчика газ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 счетчи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,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8"/>
                <w:szCs w:val="18"/>
              </w:rPr>
              <w:t>Каталог 2004 г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счетчика газ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8"/>
                <w:szCs w:val="18"/>
              </w:rPr>
              <w:t>ТЕР19-01-015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невматическое испытание газопроводов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 м газопрово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24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52,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8"/>
                <w:szCs w:val="18"/>
              </w:rPr>
              <w:t>Каталог 2004 г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крана Д20 м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</w:rPr>
              <w:t>ТЕР15-04-030-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асляная окраска металлических поверхностей решеток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ереплетов, труб диаметром менее 50 мм и т.п., количество окрасок 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9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54,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3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6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одоснабжение.</w:t>
            </w:r>
          </w:p>
        </w:tc>
      </w:tr>
    </w:tbl>
    <w:p>
      <w:pPr>
        <w:sectPr>
          <w:type w:val="nextPage"/>
          <w:pgSz w:orient="landscape" w:w="16838" w:h="11906"/>
          <w:pgMar w:left="574" w:right="57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left="14112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4</w:t>
      </w:r>
    </w:p>
    <w:p>
      <w:pPr>
        <w:pStyle w:val="Normal"/>
        <w:shd w:fill="FFFFFF" w:val="clear"/>
        <w:ind w:left="562" w:hanging="0"/>
        <w:rPr/>
      </w:pPr>
      <w:r>
        <w:rPr>
          <w:rFonts w:cs="Times New Roman"/>
          <w:color w:val="323232"/>
          <w:spacing w:val="-5"/>
        </w:rPr>
        <w:t>Гранд</w:t>
      </w:r>
      <w:r>
        <w:rPr>
          <w:color w:val="323232"/>
          <w:spacing w:val="-5"/>
        </w:rPr>
        <w:t>-</w:t>
      </w:r>
      <w:r>
        <w:rPr>
          <w:rFonts w:cs="Times New Roman"/>
          <w:color w:val="323232"/>
          <w:spacing w:val="-5"/>
        </w:rPr>
        <w:t>СМЕТА</w:t>
      </w:r>
    </w:p>
    <w:p>
      <w:pPr>
        <w:pStyle w:val="Normal"/>
        <w:spacing w:lineRule="exact" w:line="1" w:before="0" w:after="4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646"/>
        <w:gridCol w:w="1536"/>
        <w:gridCol w:w="816"/>
        <w:gridCol w:w="902"/>
        <w:gridCol w:w="797"/>
        <w:gridCol w:w="787"/>
        <w:gridCol w:w="787"/>
        <w:gridCol w:w="902"/>
        <w:gridCol w:w="787"/>
        <w:gridCol w:w="797"/>
        <w:gridCol w:w="826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"/>
                <w:sz w:val="18"/>
                <w:szCs w:val="18"/>
              </w:rPr>
              <w:t>ТЕР17-01-001-1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6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Установка умывальников одиночныхО с подводк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холодной и горячей вод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0 комплект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44,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9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5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мывальники одиночные с подводкой холодной и горяче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оды 1200/3,82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0"/>
                <w:szCs w:val="10"/>
              </w:rPr>
              <w:t>КОМ 11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6.2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ТЕР17-01-002-3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смесителе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 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3,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7,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сители 450/3,82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9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дводки гибкие 60/3,82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3,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раники шаровые 80/3,82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7,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6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топление.Вентиляция.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ТЕР18-03-001-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радиаторов чугун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8" w:right="14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100 кв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радиаторов и конвектор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49,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81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0,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,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Счёт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диаторы 7-секционные 1800/3,82/1,1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9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 xml:space="preserve">ТЕР16-01-002-3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прим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кладка вентиляционной трубы диаметром 10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00 м труб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081,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371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61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,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hanging="5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ТЕР 16-01-002-5 прим.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кладка для котла вытяжной грубы диаметром 150 м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м труб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859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975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0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,6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7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29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7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9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9</w:t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86,00% ФОТ (от 4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3,00% ФОТ (от 99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0,00% ФОТ (от 6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5,00% ФОТ (от 1 74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 xml:space="preserve">120,00% ФОТ (от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3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118,00% ФОТ (о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5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18"/>
                <w:szCs w:val="18"/>
              </w:rPr>
              <w:t xml:space="preserve">123,00% </w:t>
            </w: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ФОТ (от 31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95,00% ФОТ (от 325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128,00% ФОТ (от 30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1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9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0,00% ФОТ (от 41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65,00% ФОТ (от 559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5,00% ФОТ (от 68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5.00% ФОТ (от 1 746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3,00% ФОТ (от 5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5,00% ФОТ (от 31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3,00% ФОТ (от 304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220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50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Итого прямы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8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5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</w:t>
            </w:r>
          </w:p>
        </w:tc>
      </w:tr>
      <w:tr>
        <w:trPr>
          <w:trHeight w:val="240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8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5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0</w:t>
            </w:r>
          </w:p>
        </w:tc>
      </w:tr>
      <w:tr>
        <w:trPr>
          <w:trHeight w:val="269" w:hRule="exact"/>
        </w:trPr>
        <w:tc>
          <w:tcPr>
            <w:tcW w:w="123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7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9" w:right="56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14112" w:hanging="0"/>
        <w:rPr/>
      </w:pPr>
      <w:r>
        <w:rPr>
          <w:rFonts w:cs="Times New Roman"/>
          <w:color w:val="323232"/>
          <w:spacing w:val="-4"/>
        </w:rPr>
        <w:t>Страница</w:t>
      </w:r>
      <w:r>
        <w:rPr>
          <w:color w:val="323232"/>
          <w:spacing w:val="-4"/>
        </w:rPr>
        <w:t xml:space="preserve"> 5</w:t>
      </w:r>
    </w:p>
    <w:p>
      <w:pPr>
        <w:pStyle w:val="Normal"/>
        <w:shd w:fill="FFFFFF" w:val="clear"/>
        <w:ind w:left="547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lineRule="exact" w:line="1" w:before="0" w:after="3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1"/>
        <w:gridCol w:w="1450"/>
        <w:gridCol w:w="1219"/>
        <w:gridCol w:w="2458"/>
        <w:gridCol w:w="787"/>
        <w:gridCol w:w="902"/>
        <w:gridCol w:w="797"/>
        <w:gridCol w:w="787"/>
        <w:gridCol w:w="816"/>
      </w:tblGrid>
      <w:tr>
        <w:trPr>
          <w:trHeight w:val="269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18"/>
                <w:szCs w:val="18"/>
              </w:rPr>
              <w:t>1     1                 2                |                                                    3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w w:val="70"/>
                <w:sz w:val="24"/>
                <w:szCs w:val="24"/>
              </w:rPr>
              <w:t>1               4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70"/>
                <w:sz w:val="24"/>
                <w:szCs w:val="24"/>
              </w:rPr>
              <w:t>1        5       |</w:t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6        |       7       |       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95,00% ФОТ (от 340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  <w:sz w:val="18"/>
                <w:szCs w:val="18"/>
              </w:rPr>
              <w:t>80,00% ФОТ (от 98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23,00% ФОТ (от 353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5,00% ФОТ (от 2 264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28,00% ФОТ (от 817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4,00% ФОТ (от 112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6,00% ФОТ (от 41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3,00% ФОТ (от 99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90,00% ФОТ (от 68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20,00% ФОТ (от 135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18,00% ФОТ (от 56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0,00% ФОТ (от 15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5,00% ФОТ (от 98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5,00% ФОТ (от 353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5,00% ФОТ (от 1 077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3,00% ФОТ (от 817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0,00% ФОТ (от 112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0,00% ФОТ (от 41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5,00% ФОТ (от 68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55,00% ФОТ (от 1 746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3,00% ФОТ (от 56,00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  <w:sz w:val="18"/>
                <w:szCs w:val="18"/>
              </w:rPr>
              <w:t>ИТОГО ПО СМЕТЕ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C2C2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z w:val="16"/>
                <w:szCs w:val="16"/>
              </w:rPr>
              <w:t>335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еревод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 xml:space="preserve">прогнозны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цены 2-го полугодия 2007 г. (33 508,00 х 3,82)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80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056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50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6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  <w:sz w:val="18"/>
                <w:szCs w:val="18"/>
              </w:rPr>
              <w:t>ВСЕГО ПО СМЕТЕ</w:t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w w:val="13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132"/>
                <w:sz w:val="30"/>
                <w:szCs w:val="30"/>
              </w:rPr>
              <w:t>У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6"/>
                <w:szCs w:val="16"/>
              </w:rPr>
              <w:t>15406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8" w:right="57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rPr>
          <w:rFonts w:cs="Times New Roman"/>
          <w:color w:val="000000"/>
          <w:spacing w:val="-1"/>
          <w:sz w:val="14"/>
          <w:szCs w:val="14"/>
        </w:rPr>
      </w:pPr>
      <w:r>
        <w:rPr>
          <w:rFonts w:cs="Times New Roman"/>
          <w:color w:val="000000"/>
          <w:spacing w:val="-1"/>
          <w:sz w:val="14"/>
          <w:szCs w:val="14"/>
        </w:rPr>
        <w:t>Состав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752340</wp:posOffset>
                </wp:positionH>
                <wp:positionV relativeFrom="paragraph">
                  <wp:posOffset>12700</wp:posOffset>
                </wp:positionV>
                <wp:extent cx="459740" cy="101155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79905" cy="10115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90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79.65pt;mso-wrap-distance-left:1.9pt;mso-wrap-distance-right:1.9pt;mso-wrap-distance-top:0pt;mso-wrap-distance-bottom:0pt;margin-top:1pt;mso-position-vertical-relative:text;margin-left:3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79905" cy="10115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90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094740</wp:posOffset>
                </wp:positionH>
                <wp:positionV relativeFrom="paragraph">
                  <wp:posOffset>201930</wp:posOffset>
                </wp:positionV>
                <wp:extent cx="459740" cy="42672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2720" cy="42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84" r="-13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720" cy="42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33.6pt;mso-wrap-distance-left:1.9pt;mso-wrap-distance-right:1.9pt;mso-wrap-distance-top:0pt;mso-wrap-distance-bottom:0pt;margin-top:15.9pt;mso-position-vertical-relative:text;margin-left:8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2720" cy="4267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84" r="-13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720" cy="426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2935605</wp:posOffset>
                </wp:positionH>
                <wp:positionV relativeFrom="paragraph">
                  <wp:posOffset>823595</wp:posOffset>
                </wp:positionV>
                <wp:extent cx="459740" cy="123126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6210" cy="123126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29" r="-2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96.95pt;mso-wrap-distance-left:1.9pt;mso-wrap-distance-right:1.9pt;mso-wrap-distance-top:0pt;mso-wrap-distance-bottom:0pt;margin-top:64.85pt;mso-position-vertical-relative:text;margin-left:2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6210" cy="123126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29" r="-2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4926330</wp:posOffset>
                </wp:positionH>
                <wp:positionV relativeFrom="paragraph">
                  <wp:posOffset>314325</wp:posOffset>
                </wp:positionV>
                <wp:extent cx="413385" cy="11874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9.35pt;mso-wrap-distance-left:1.9pt;mso-wrap-distance-right:1.9pt;mso-wrap-distance-top:0pt;mso-wrap-distance-bottom:0pt;margin-top:24.75pt;mso-position-vertical-relative:text;margin-left:38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0" w:right="1498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7" w:after="0"/>
        <w:ind w:left="14107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6</w:t>
      </w:r>
    </w:p>
    <w:sectPr>
      <w:type w:val="nextPage"/>
      <w:pgSz w:orient="landscape" w:w="16838" w:h="11906"/>
      <w:pgMar w:left="578" w:right="57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40:00Z</dcterms:created>
  <dc:creator>Dom</dc:creator>
  <dc:description/>
  <cp:keywords/>
  <dc:language>en-US</dc:language>
  <cp:lastModifiedBy>Dom</cp:lastModifiedBy>
  <dcterms:modified xsi:type="dcterms:W3CDTF">2007-09-11T12:41:00Z</dcterms:modified>
  <cp:revision>1</cp:revision>
  <dc:subject/>
  <dc:title/>
</cp:coreProperties>
</file>