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электрического оборудования и материалов,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5-08  от «27» ма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поставку электрического оборудования и материалов,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ставка электрического оборудования и материалов, согласно спецификации- Приложение №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ind w:left="72" w:right="72" w:hanging="0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есь поставляемый товар должен быть новым, соответствовать требованиям ГОСТа и ТУ и отвечать требованиям экологической безопасности.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 РСО-Алания, г. Владикавказ, пл. Штыба, 2, АМС г. Владикавказа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Срок поставки: до 1 августа 2008г,  после заключения контракта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7. Максимальная цена контракта: 286 755 руб. Цена должна быть указана с учетом затрат на доставку (разгрузка/погрузка)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28 мая, срок окончания 6 июня 2008г.(6 июня котировочные заявки принимаются до 15.00, время московское), контактное лицо Дзарахохова Аза Владимировна, 75-00-59. Ваша котировочная заявка предо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поставки товара, безналичным расчетом. Авансирование-30%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13:00Z</dcterms:created>
  <dc:creator>Бдайциев Эльбрус</dc:creator>
  <dc:description/>
  <cp:keywords/>
  <dc:language>en-US</dc:language>
  <cp:lastModifiedBy>Dom</cp:lastModifiedBy>
  <cp:lastPrinted>2008-05-28T09:15:00Z</cp:lastPrinted>
  <dcterms:modified xsi:type="dcterms:W3CDTF">2008-05-28T05:17:00Z</dcterms:modified>
  <cp:revision>4</cp:revision>
  <dc:subject/>
  <dc:title> </dc:title>
</cp:coreProperties>
</file>