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2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7г, «Протокол рассмотрения и оценки котировочных заявок» №232-07, от 18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 (643). До кон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2-07, от 5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борных ж/б площадок для мусорных контейнеров по г. Владикавказ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6-я Промышленная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47:00Z</dcterms:created>
  <dc:creator>User</dc:creator>
  <dc:description/>
  <cp:keywords/>
  <dc:language>en-US</dc:language>
  <cp:lastModifiedBy>Управление экономики</cp:lastModifiedBy>
  <cp:lastPrinted>2007-10-24T10:44:00Z</cp:lastPrinted>
  <dcterms:modified xsi:type="dcterms:W3CDTF">2007-10-31T09:46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