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«Управ-ление по строительст-ву» г. Владикавказ,</w:t>
            </w:r>
          </w:p>
          <w:p>
            <w:pPr>
              <w:pStyle w:val="Normal"/>
              <w:rPr/>
            </w:pPr>
            <w:r>
              <w:rPr/>
              <w:t>ИНН-1502002885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0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07г, «Протокол рассмотрения и оценки котировочных заявок» №230-07, от 15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000 (64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-декабрь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0-07, от 2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 0504 7950000 213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2078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роекта жилого дома поз.23 в МКР-19 г. Владикавказ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жданпроек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Гибизова,19/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72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276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1:00Z</dcterms:created>
  <dc:creator>User</dc:creator>
  <dc:description/>
  <cp:keywords/>
  <dc:language>en-US</dc:language>
  <cp:lastModifiedBy>Управление экономики</cp:lastModifiedBy>
  <cp:lastPrinted>2007-10-26T10:29:00Z</cp:lastPrinted>
  <dcterms:modified xsi:type="dcterms:W3CDTF">2007-10-31T09:45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