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7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17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7 г. Владикавказа, 362015, РСО-А, г. Владикавказ, ул. Герцена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7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15, РСО-Алания, г. Владикавказ, ул. Герцена, 7,  МОУ СОШ №17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30 400   руб. (двести тридцать тысяч четыреста 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08:10:00Z</dcterms:modified>
  <cp:revision>48</cp:revision>
  <dc:subject/>
  <dc:title/>
</cp:coreProperties>
</file>