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– Универсальная поликлиника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О. Г. Бериев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23.01.2008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Проект муниципального контракта 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о обеспечению охранной деятельности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З-Универсальная поликлиника №7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О. Г. Бериева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открытого конкурса  №_______, от ________. (Протокол________________на участие в открытом конкурсе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Заказчик поручает, а Исполнитель принимает на себя обязанности по охране ВМУЗ-Универсальной поликлиники №7,  расположенной по адресу: г. Владикавказ, ул. Весенняя,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открытого конкурса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, за исключением случаев предусмотренных  ст. 26 (пункт 26.6.) конкурс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конкурсной документацией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, если в процессе  оказания услуг  станет очевидным, что они не будут оказа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вы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расторгнуть контракт  с Заказчиком при неисполнении последним  существенных условий Контракта, предупредив Заказчика не  менее чем за 30 дней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, в конце каждого отчетного пери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За неисполнение или ненадлежащее исполнение обязательств по настоящему Контракту, Заказчик и Исполнитель несут ответственность в пределах прямого действительного ущерба, причиненного неисполнением либо ненадлежащим исполнением своих обязательств по Контракту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z w:val="24"/>
          <w:szCs w:val="24"/>
        </w:rPr>
        <w:t>7.2. В случае просрочки платежей, указанных в п. 6.1 настоящего Контракта</w:t>
      </w:r>
      <w:r>
        <w:rPr>
          <w:color w:val="000000"/>
          <w:sz w:val="24"/>
          <w:szCs w:val="24"/>
        </w:rPr>
        <w:t xml:space="preserve">, при наличии финансовых 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Исполнитель отвеча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кражами товарно-материальных ценностей, совершенными посредством взлома на объекте запоров, замков, дверей, окон, ограждений, либо иными способами в результате ненадлежащей охран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нанесенный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Исполнителем принятых по Контракту обязатель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пожаром или в силу других причин по вине работников, осуществляющих охра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Факты хищения, уничтожения или повреждения имущества посторонними лицами, проникшими на охраняемый объект, либо вследствие пожара или в силу других причин по вине работников, осуществляющих охрану объекта, устанавливаются в порядке, определяемом действующ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 Исполнитель не несет ответствен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имущественный ущерб, причиненный стихийными бедствия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причиненный хищением денежных и товарно-материальных ценностей или их повреждением, если будет установлено, что они совершены в связи с не сдачей  их под охрану, либо несообщением Исполнителю об обнаружившейся неисправности технических средств, обеспечивающих охрану объекта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9.1. При ис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конкурсной документацией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36:00Z</dcterms:created>
  <dc:creator>Торги</dc:creator>
  <dc:description/>
  <cp:keywords/>
  <dc:language>en-US</dc:language>
  <cp:lastModifiedBy>User</cp:lastModifiedBy>
  <cp:lastPrinted>2008-02-18T15:31:00Z</cp:lastPrinted>
  <dcterms:modified xsi:type="dcterms:W3CDTF">2008-03-05T08:49:00Z</dcterms:modified>
  <cp:revision>6</cp:revision>
  <dc:subject/>
  <dc:title>Контракт № 45-06</dc:title>
</cp:coreProperties>
</file>