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295/3, расположенное по адресу: г.Владикавказ улица Некрасова дом 5, площадью 106,1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565/б.н., расположенное по адресу: г.Владикавказ улица Гвардейская дом 47, площадью 262,5 кв.м, этажность – 1 этаж, год ввода в эксплуатацию - 1966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165/6, расположенное по адресу: г.Владикавказ улица Грибоедова дом 5, площадью 164,2 кв.м, этажность – 1  этаж, год вода в эксплуатацию-1963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Ж, инв.номер 64/1, расположенное по адресу: г.Владикавказ Пр.Коста/пер.Школьный/Гагарина/Ардонская, номер дома 89/166/2/1а, площадью  74,1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К-5, расположенное по адресу: г.Владикавказ улица Калинина дом 66, площадью 209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Ю, инв.номер П.Бар.-4, расположенное по адресу: г.Владикавказ улица П.Барбашова дом 43, площадью 97,3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К-1, расположенное по адресу: г.Владикавказ улица Кесаева дом 121, площадью 262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Л, инв.номер 230/12, расположенное по адресу: г.Владикавказ улица Г.Масленникова дом 7, площадью 466,7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14/б.н.., расположенное по адресу: г.Владикавказ Пр.Коста дом 219, площадью 114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НД, инв.номер П.Бар-6, расположенное по адресу: г.Владикавказ улица П.Барбашова дом 45, площадью 97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М-17, расположенное по адресу: г.Владикавказ улица Московская дом 42, площадью 138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68а/4, расположенное по адресу: г.Владикавказ переулок Железнодорожный дом 5, площадью 110,1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767/б.н., расположенное по адресу: г.Владикавказ улица Щорса дом 201, площадью 136,3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749/б.н., расположенное по адресу: г.Владикавказ улица Московская дом 45, площадью 109,7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847/б.н., расположенное по адресу: г.Владикавказ улица Леонова дом 3, площадью 26,1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843/б.н., расположенное по адресу: г.Владикавказ улица Гугкаева дом 9, площадью 132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167а/1, расположенное по адресу: г.Владикавказ улица Чапаева дом 19, площадью 33,7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423/б.н., расположенное по адресу: г.Владикавказ улица Пушкинская дом 5, площадью 487,2 кв.м, этажность – 2 этаж, год ввода в эксплуатацию - 1970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К-31, расположенное по адресу: г.Владикавказ улица Кутузова дом 31, площадью 147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К-14, расположенное по адресу: г.Владикавказ улица Кутузова дом 81, площадью 78,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Ир-15, расположенное по адресу: г.Владикавказ улица Иристонская дом 44а, площадью 63,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328/14, расположенное по адресу: г.Владикавказ улица Тамаева дом 8/6, площадью 44,7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93/1-2, расположенное по адресу: г.Владикавказ улица Джанаева дом 22, площадью 105,8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45/6-7, расположенное по адресу: г.Владикавказ улица Ленина-Никитина дом 65-27, площадью 102,3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378/б.н., расположенное по адресу: г.Владикавказ улица Штыба дом 2, площадью 42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С-45, расположенное по адресу: г.Владикавказ улица Спутник, площадью 275,2 кв.м, этажность – 2 этажа, год ввода в эксплуатацию - 1966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43/н.кв., расположенное по адресу: г.Владикавказ улица З.Космодемьянской дом 3, площадью 73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М, инв.номер 32/1-2, расположенное по адресу: г.Владикавказ улица Кирова/Коцоева/Пашковского дом 10-12/72/2-2а, площадью 175,4 кв.м, этажность – 1 этаж, год ввода в эксплуатацию 1903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Д-8, расположенное по адресу: г.Владикавказ Пр.Доватора дом 7, площадью 16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3А, инв.номер 62/22, расположенное по адресу: г.Владикавказ улица К.Маркса дом 43, площадью 206,6 кв.м, этажность – 1 этаж, год ввода в эксплуатацию - 1965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Д,С, инв.номер Ир-24, расположенное по адресу: г.Владикавказ улица Иристонская дом 43, площадью 254,5 кв.м, этажность – 1 этаж, год ввода в эксплуатацию - 1956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н.кв.-89, расположенное по адресу: г.Владикавказ улица Сосновая дом 79, площадью 25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И, инв.номер Б-7, расположенное по адресу:  округ Затеречный  поселок Балта, Балтинская средняя школа , площадью 96,7 кв.м, этажность – 1 этаж, год ввода в эксплуатацию - 1983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790/б.н., расположенное по адресу: г.Владикавказ улица 8 марта дом 23, площадью 25,7 кв.м, этажность – 1 этаж, год ввода в эксплуатацию - 2007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В1, инв.номер н.кв.-13, расположенное по адресу: г.Владикавказ улица 2-Редант (Средняя школа №9), площадью 87,5 кв.м, этажность – 1 этаж, год ввода в эксплуатацию – 1980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833/б.н., расположенное по адресу: г.Владикавказ улица Интернациональная/Молодежная дом 91/13, площадью 188,4 кв.м, этажность – 1 подземный этаж, год ввода в эксплуатацию - 1958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1, инв.номер 557/8в., расположенное по адресу: г.Владикавказ улица Николаева дом 26а, площадью 91,8 кв.м, этажность – 1 этаж, год ввода в эксплуатацию - 1974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565/б.н., расположенное по адресу: г.Владикавказ улица Гвардейская дом 47, площадью 262,5 кв.м, этажность – 1 этаж, год ввода в эксплуатацию - 1966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173/17а, расположенное по адресу: г.Владикавказ улица Курская/Зортова дом 1а/57, площадью 95,6 кв.м, этажность – 1 подземный этаж, год ввода в эксплуатацию - 196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26а/3, расположенное по адресу: г.Владикавказ улица Маркова дом 32, площадью 21,9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Г-1, расположенное по адресу: г.Владикавказ улица Гадиева дом 56, площадью 147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117/б.н., расположенное по адресу: г.Владикавказ улица Митькина/Коцоева дом 1/23, площадью 106,2 кв.м, этажность – 1 этаж, год ввода в эксплуатацию - 2004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2, инв.номер 74/1, расположенное по адресу: г.Владикавказ улица З.Калоева/1-гомая/Тургеневская/Нальчинская дом 121-1-124-126/36, площадью 76,8 кв.м, этажность – 1 этаж, год ввода в эксплуатацию -1970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П-20, расположенное по адресу: г.Владикавказ улица Пушкинская дом 53, площадью 267,7 кв.м, этажность – 2 этажа, год ввода в эксплуатацию - 1975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302/б.н., расположенное по адресу: г.Владикавказ улица Герцена дом 11, площадью 134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 Б, инв.номер 308/8а, расположенное по адресу: г.Владикавказ улица Ленина дом 27а, площадью 67,1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59/б.н., расположенное по адресу: г.Владикавказ улица Б.Ватаева дом 5, площадью 46,3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Д, инв.номер 839/б.н., расположенное по адресу: г.Владикавказ переулок Автобусный дом 17, площадью 140,2 кв.м, этажность – 1 этаж, год ввода в эксплуатацию - 1963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763/б.н., расположенное по адресу: г.Владикавказ улица Остаева  дом 23а, площадью 262,5 кв.м, этажность – 1 этаж, год ввода в эксплуатацию - 2000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В.А-27, расположенное по адресу: г.Владикавказ улица В.Абаева дом 89, площадью 264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В.А-6, расположенное по адресу: г.Владикавказ улица В.Абаева дом 67, площадью 54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Л, инв.номер 94/21, расположенное по адресу: г.Владикавказ улица Дзержинского дом 32, площадью 68,7 кв.м, этажность – 1 этаж, год ввода в эксплуатацию - 1972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Е, инв.номер 340/4, расположенное по адресу: г.Владикавказ улица Церетели дом 7, площадью 108,5 кв.м, этажность – 1 этаж, год ввода в эксплуатацию - 1963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122/б.н., расположенное по адресу: г.Владикавказ улица Плиева дом 25а, площадью 70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39/3, расположенное по адресу: г.Владикавказ переулок Заря дом 4, площадью 153,6 кв.м, этажность – 1 этаж, год ввода в эксплуатацию - 1967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24/3а, расположенное по адресу: г.Владикавказ улица Ростовская дом 45, площадью 28,6 кв.м, этажность – 1 э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ежилое здание котельной, литера АВ,АВ1, инв.номер 208/1, расположенное по адресу: г.Владикавказ улица Титова дом 11, площадью 148,3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Ж, инв.номер 212/3, расположенное по адресу: г.Владикавказ улица Титова дом 5, площадью 306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39, расположенное по адресу: г.Владикавказ улица Николева дом 50, площадью 167,0 кв.м, этажность – 1 этаж, год ввода в эксплуатацию - 1969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441/4, расположенное по адресу: г.Владикавказ улица Пожарского/Иристонская дом 4/15, площадью 129,7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Ж, инв.номер 338/1, расположенное по адресу: г.Владикавказ переулок Соляный дом1, площадью 98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170/5, расположенное по адресу: г.Владикавказ улица Чапаева дом 10, площадью 27,3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830/15, расположенное по адресу: г.Владикавказ переулок Транспортный дом 16, площадью 96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Д, инв.номер 265/2а, расположенное по адресу: г.Владикавказ улица Кирова дом 74, площадью 168,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З.О.-6, расположенное по адресу: г.Владикавказ улица Защитников Осетии дом 41, площадью 47,1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К, инв.номер 187/17-5, расположенное по адресу: г.Владикавказ улица О.Кошевого дом 65, площадью 44,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301/1, расположенное по адресу: г.Владикавказ улица  Некрасова дом 6, площадью 52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814/13, расположенное по адресу: г.Владикавказ улица Керменистов дом 10, площадью 336,2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Ж, инв.номер 826/1, расположенное по адресу: г.Владикавказ улица Минина/Тельмана дом 15/20-22, площадью 296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291/2, расположенное по адресу: г.Владикавказ улица Маркуса/Джанаева дом 21/32, площадью 2,5 кв.м, этажность – 1 э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ежилое здание котельной, литераС, инв.номер 844/13, расположенное по адресу: г.Владикавказ улица З.Калоева дом 410, площадью 553,5 кв.м, этажность – 2 этажа, год ввода в эксплуатацию - 1964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Пр.К.-9, расположенное по адресу: г.Владикавказ проспект Коста дом 7, площадью 69,1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130/б.н., расположенное по адресу: г.Владикавказ улица Гадиева дом 8, площадью 499,0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в, инв.номер 1-Р-7, расположенное по адресу: г.Владикавказ улица 1-Редант дом 47, площадью 67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Д, инв.номер Л-5, расположенное по адресу: г.Владикавказ улица Леонова дом 12, площадью 64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А1, расположенное по адресу: г.Владикавказ улица Весенняя дом 5а, площадью 279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Г-11, расположенное по адресу: г.Владикавказ улица Гагкаева дом 5а, площадью 63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Б,В,Е,Ж,Г, инв.номер Д-76, расположенное по адресу: г.Владикавказ улица Доватора дом 67, площадью 1703,5 кв.м, этажность – 3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Х-13, расположенное по адресу: г.Владикавказ улица Хадарцева дом 6а, площадью 70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В-107, расположенное по адресу: г.Владикавказ улица Владикавказская дом 59а, площадью 131,1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М-62, расположенное по адресу: г.Владикавказ улица Московская дом 56а, площадью 353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30/14, расположенное по адресу: г.Владикавказ улица Защитников Осетии дом 44, площадью 89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З.О.-9, расположенное по адресу: г.Владикавказ улица Защитников Осетии дом 20, площадью 80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З, инв.номер 419/1, расположенное по адресу: г.Владикавказ улица Чкалова дом 45, площадью 192,1 кв.м, этажность – 1 подземный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845/б.н, расположенное по адресу: г.Владикавказ улица Леваневского дом 266, площадью 125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5/б.н, расположенное по адресу: г.Владикавказ проспект Коста дом 225, площадью 683,4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849/б.н, расположенное по адресу: г.Владикавказ улица Галковского дом 221А, площадью 171,7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Д, инв.номер К-23, расположенное по адресу: г.Владикавказ улица Кырджалийского дом 27, площадью 230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565/б.н., расположенное по адресу: г.Владикавказ улица Гвардейская дом 47, площадью 262,5 кв.м, этажность – 1 этаж, год ввода в эксплуатацию - 1966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Р, инв.номер А.К.-49, расположенное по адресу: г.Владикавказ улица А.Кесаева дом 34, площадью 139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Н, инв.номер В-41, расположенное по адресу: г.Владикавказ улица Владикавказская дом 37 корпус 1, площадью 135,3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В, инв.номер А.К.-31, расположенное по адресу: г.Владикавказ улица А.Кесаева дом 23, площадью 160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Г, инв.номер 849/б.н, расположенное по адресу: г.Владикавказ улица Доватора дом 242, площадью 135,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Б, инв.номер В-1, расположенное по адресу: г.Владикавказ улица Владикавказская дом 1, площадью 13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Б, инв.номер М.П.-10, расположенное по адресу: г.Владикавказ улица М.Пехотинцев дом 11, площадью 133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Б, инв.номер А.К.-24, расположенное по адресу: г.Владикавказ улица А.Кесаева дом 13, площадью 131,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Т, инв.номер Д-31, расположенное по адресу: г.Владикавказ улица Дзусова дом 17 корпус 1, площадью 136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В, инв.номер Д-46, расположенное по адресу: г.Владикавказ улица Дзусова дом 24, площадью 65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Д, инв.номер Д-50, расположенное по адресу: г.Владикавказ улица Дзусова дом 30, площадью 81,8 кв.м, этажность – 1 э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ежилое здание теплового пункта, литера ББ, инв.номер В-56, расположенное по адресу: г.Владикавказ улица Весенняя дом 22, площадью 159,3 кв.м, этажность – 1 этаж. Нежилое здание теплового пункта, литера Р, инв.номер А.К.-49, расположенное по адресу: г.Владикавказ улица А.Кесаева дом 34, площадью 139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4р-27, расположенное по адресу: г.Владикавказ улица Иристонская дом 76, площадью 760,2 кв.м, этажность – 2 этажа, год ввода в эксплуатацию - 1980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Ш-52, расположенное по адресу: г.Владикавказ улица Шмулевича дом 16 корпус 8, площадью 135,7 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415, расположенное по адресу: г.Владикавказ улица Кооперативная, площадью 89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П-28, расположенное по адресу: г.Владикавказ улица Пушкинская дом 2а, площадью 96,9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Ш-15, расположенное по адресу: г.Владикавказ улица Шмулевича дом 16 корпус 1, площадью 23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П-2, расположенное по адресу: г.Владикавказ улица Пушкинская дом 2, площадью 99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317, расположенное по адресу: г.Владикавказ улица Куйбышева дом 62, площадью 23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В, инв.номер П-21, расположенное по адресу: г.Владикавказ улица Шмулевича дом 65, площадью 25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Ир-29, расположенное по адресу: г.Владикавказ улица Иристонская дом 1, площадью 236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5, расположенное по адресу: г.Владикавказ улица Магистральная дом 8, площадью 47,5 кв.м, этажность – 1 этаж, год ввода в эксплуатацию – 1980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569/б.н., расположенное по адресу: г.Владикавказ улица Тельмана дом 31, площадью 132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58/18, расположенное по адресу: г.Владикавказ улица Кооперативная дом 38б, площадью 21,3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236\1, расположенное по адресу: г.Владикавказ улица Л.Толстого дом 2а, площадью 47,7 кв.м, этажность – 1 подземный этаж 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М-4, расположенное по адресу: г.Владикавказ улица Московская дом 28, площадью 135,7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В-17, расположенное по адресу: г.Владикавказ улица Владикавказская дом 17, площадью 159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Н, инв.номер К-14, расположенное по адресу: г.Владикавказ улица Кырджалийская дом 13, площадью 97,6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В, инв.номер П-21, расположенное по адресу: г.Владикавказ улица Пушкинская дом 65 корпус 1, площадью 25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69/3, расположенное по адресу: поселок Заводской улица Эльхотовская дом 40, площадью 129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А, инв.номер К-2, расположенное по адресу: г.Владикавказ улица Коблова дом 5, площадью 27,7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А, инв.номер В-67, расположенное по адресу: г.Владикавказ улица Владикавказская дом 55, площадью 98,2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АЦ, инв.номер Д-36, расположенное по адресу: г.Владикавказ улица Дзусова дом 20, площадью 215,1 кв.м, этажность – 1 этаж, год ввода в эксплуатацию - 1989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Д, инв.номер Д-4, расположенное по адресу: г.Владикавказ улица Дзусова дом 3, площадью 133,0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Д, инв.номер Ир-11, расположенное по адресу: г.Владикавказ улица Иристонская дом 38а, площадью 47,7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АФ, инв.номер А.К.-18, расположенное по адресу: г.Владикавказ улица А.Кесаева дом 10, площадью 131,8 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468/1а, расположенное по адресу: г.Владикавказ улица Куйбышева/пер.Предмостный дом 71/1а, площадью 73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3, инв.номер 305-306/1б, расположенное по адресу: г.Владикавказ улица Гибизова дом 13а, площадью 157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847/б.н, расположенное по адресу: г.Владикавказ улица Леонова дом 11, площадью 683,4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А1, инв.номер 97н.кв., расположенное по адресу: г.Владикавказ улица Гагарина, площадью 1025,2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А1, инв.номер 316/б.н, расположенное по адресу: г.Владикавказ улица Неведомского дом 9а, площадью 612,4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1, инв.номер В-85, расположенное по адресу: г.Владикавказ улица Весенняя дом 19б, площадью 302,5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Б,В инв.номер В-28, расположенное по адресу: г.Владикавказ улица Владикавказская дом 28а, площадью 1961,1 кв.м, этажность –4 этаж,год вода в эксплуатацию - 1976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162/н.кв, расположенное по адресу: г.Владикавказ улица Тогоева дом 48, площадью 53,5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ДИ, инв.номер 569/1, расположенное по адресу: г.Владикавказ улица Николаева дом 44, площадью 588,1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848/б.н, расположенное по адресу: г.Владикавказ улица Московская дом 27, площадью 1256,1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административное здание , литера А.Е.Ж, инв.номер 786/б.н, расположенное по адресу: г.Владикавказ улица Пожарского дом 23, площадью 1726,1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Б, инв.номер 510/2, расположенное по адресу: г.Владикавказ улица М.Горького дом 68, площадью 97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А3, инв.номер Ш-14, расположенное по адресу: г.Владикавказ улица Шмулевича дом 12 корпус 9, площадью 3,8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А, инв.номер Ш-51, расположенное по адресу: г.Владикавказ улица Шмулевича дом 45, площадью 2659,8 кв.м, этажность – 4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котельной, литера Г, инв.номер 848/б.н, расположенное по адресу: г.Владикавказ улица Московская дом 27, площадью 1256,1 кв.м, этажность – 2 этажа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В, инв.номер П-10, расположенное по адресу: г.Владикавказ улица Первомайская дом 42, площадью 97,4 кв.м, этажность – 1 этаж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жилое здание теплового пункта, литера Б, инв.номер П-4, расположенное по адресу: г.Владикавказ улица Первомайская дом 38, площадью 98,6 кв.м, этажность –  1 этаж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Линейное сооружение – теплотрасса г. Владикавказ, округа- Северо –Западный. Промышленный. Иристонский. Затеречный,  инв.номер н.кв-416,  протяженность 189903,0 п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37:00Z</dcterms:created>
  <dc:creator>1</dc:creator>
  <dc:description/>
  <cp:keywords/>
  <dc:language>en-US</dc:language>
  <cp:lastModifiedBy>1</cp:lastModifiedBy>
  <dcterms:modified xsi:type="dcterms:W3CDTF">2009-03-13T08:37:00Z</dcterms:modified>
  <cp:revision>2</cp:revision>
  <dc:subject/>
  <dc:title>1</dc:title>
</cp:coreProperties>
</file>