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 АМС г. Владикавказ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4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04-07 31.01.2007г. по 2.03.2007г. подведение итогов  5.03.2007г. «Протокол рассмотрения , оценки и сопоставления  заявок» №04-07 от  5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нение работ по телефонизации жылых работпо ул. Бульварная, Братская,Придорожная,Красная, Менделеева,Волжская,Гайдара иЛобачевская в п.Южный. Цена контракта-2153190 руб., срок выполнения – 35 д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МК-208 филиал  ОАО «Связьстрой-2» 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Корнеева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51:00Z</dcterms:created>
  <dc:creator>111</dc:creator>
  <dc:description/>
  <cp:keywords/>
  <dc:language>en-US</dc:language>
  <cp:lastModifiedBy>Управление экономики</cp:lastModifiedBy>
  <cp:lastPrinted>2007-03-23T10:35:00Z</cp:lastPrinted>
  <dcterms:modified xsi:type="dcterms:W3CDTF">2007-03-23T07:35:00Z</dcterms:modified>
  <cp:revision>4</cp:revision>
  <dc:subject/>
  <dc:title> </dc:title>
</cp:coreProperties>
</file>