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запасных частей трамвая, троллейбуса и верхнего строения пути для ВМУП « Трамвайно-троллейбусное управление» г.Владикавказ РСО – Алания. 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33 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03,  РСО – Алания, г. Владикавказ, ул. Пашковского, 2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дмет контракта</w:t>
      </w:r>
      <w:r>
        <w:rPr>
          <w:sz w:val="22"/>
          <w:szCs w:val="22"/>
        </w:rPr>
        <w:t xml:space="preserve">: приобретение и поставка запасных частей для трамвая: обмоточный провод диаметром 1,9мм (АС-35), накладки тормозных барабанов, электрическая щетка пяти типоразмеров: (12,5х32х50 ИПФА 685211466-02 ЭГ 84-1), (10х12,5х32 ИПФА 685211650-05 ЭГ 84-1),  (10х20х25 ИПФА 6852111118 ЭГ 84-1), ( 6,3х12,5х27 ИПФА 6852111119 ЭГ 84-1), (16х32х50 ИПФА 685211660-06 ЭГ 84-1); приобретение и поставка запасных частей для троллейбуса: щека токоприемника ГТ-13 АНЭ 428.00.00.00.00, клапана компрессора всасывающие ЭК-4-04-002, клапана компрессора нагнетательные, кулачковые элементы КЭ-54; приобретение и поставка запасных частей для верхнего строения пути: подкладка Д-65, накладка ТВ-62, болт стыковой свободный М-24х150 и гайка для стыкового болта М-24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color w:val="000000"/>
          <w:spacing w:val="1"/>
          <w:sz w:val="22"/>
          <w:szCs w:val="22"/>
        </w:rPr>
        <w:t xml:space="preserve"> приобретение и поставка обмоточного провода от 0,1-1,9мм (АС-35) для трамвая в количестве 500кг</w:t>
      </w:r>
      <w:r>
        <w:rPr>
          <w:b/>
          <w:color w:val="000000"/>
          <w:spacing w:val="1"/>
          <w:sz w:val="22"/>
          <w:szCs w:val="22"/>
        </w:rPr>
        <w:t>. Лот№2</w:t>
      </w:r>
      <w:r>
        <w:rPr>
          <w:color w:val="000000"/>
          <w:spacing w:val="1"/>
          <w:sz w:val="22"/>
          <w:szCs w:val="22"/>
        </w:rPr>
        <w:t>- приобретение и поставка накладок тормозных барабанов для трамвая в количестве 3000шт</w:t>
      </w:r>
      <w:r>
        <w:rPr>
          <w:b/>
          <w:color w:val="000000"/>
          <w:spacing w:val="1"/>
          <w:sz w:val="22"/>
          <w:szCs w:val="22"/>
        </w:rPr>
        <w:t>. Лот№3</w:t>
      </w:r>
      <w:r>
        <w:rPr>
          <w:color w:val="000000"/>
          <w:spacing w:val="1"/>
          <w:sz w:val="22"/>
          <w:szCs w:val="22"/>
        </w:rPr>
        <w:t xml:space="preserve">- приобретение и поставка электрических щеток пяти типоразмеров </w:t>
      </w:r>
      <w:r>
        <w:rPr>
          <w:sz w:val="22"/>
          <w:szCs w:val="22"/>
        </w:rPr>
        <w:t xml:space="preserve">(12,5х32х50 ИПФА 685211466-02 ЭГ 84-1), (10х12,5х32 ИПФА 685211650-05 ЭГ 84-1),  (10х20х25 ИПФА 6852111118 ЭГ 84-1), ( 6,3х12,5х27 ИПФА 6852111119 ЭГ 84-1), (16х32х50 ИПФА 685211660-06 ЭГ 84-1)  </w:t>
      </w:r>
      <w:r>
        <w:rPr>
          <w:color w:val="000000"/>
          <w:spacing w:val="1"/>
          <w:sz w:val="22"/>
          <w:szCs w:val="22"/>
        </w:rPr>
        <w:t xml:space="preserve"> для трамвая в количестве 5000шт.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>- приобретение и поставка щеки токоприемника ГТ-13 АНЭ 428.00.00.00.00.в количестве 10шт. для троллейбуса; приобретение и поставка всасывающих и нагнетательных клапанов ЭК-4-04-002 на  компрессор для троллейбуса   в количестве 12шт</w:t>
      </w:r>
      <w:r>
        <w:rPr>
          <w:b/>
          <w:color w:val="000000"/>
          <w:spacing w:val="1"/>
          <w:sz w:val="22"/>
          <w:szCs w:val="22"/>
        </w:rPr>
        <w:t>;</w:t>
      </w:r>
      <w:r>
        <w:rPr>
          <w:color w:val="000000"/>
          <w:spacing w:val="1"/>
          <w:sz w:val="22"/>
          <w:szCs w:val="22"/>
        </w:rPr>
        <w:t xml:space="preserve"> приобретение и поставка кулачковых элементов КЭ-54 для троллейбуса в количестве 10шт. </w:t>
      </w:r>
      <w:r>
        <w:rPr>
          <w:b/>
          <w:color w:val="000000"/>
          <w:spacing w:val="1"/>
          <w:sz w:val="22"/>
          <w:szCs w:val="22"/>
        </w:rPr>
        <w:t>Лот№5</w:t>
      </w:r>
      <w:r>
        <w:rPr>
          <w:color w:val="000000"/>
          <w:spacing w:val="1"/>
          <w:sz w:val="22"/>
          <w:szCs w:val="22"/>
        </w:rPr>
        <w:t>- приобретение и поставка подкладок Д-65 для верхнего строения пути в количестве 1500кг.; приобретение и поставка накладок ТВ-62  для верхнего строения пути в количестве 32 пар.; приобретение и поставка болтов- стыковые свободные М-24х150,  для верхнего строения пути в количестве 1200кг. и  приобретение и поставка гаек для стыкового болта М-24  для верхнего строения пути в количестве 300кг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000000"/>
          <w:sz w:val="22"/>
          <w:szCs w:val="22"/>
        </w:rPr>
        <w:t>.Место, сроки, условия поставки товаров</w:t>
      </w:r>
      <w:r>
        <w:rPr>
          <w:color w:val="000000"/>
          <w:sz w:val="22"/>
          <w:szCs w:val="22"/>
        </w:rPr>
        <w:t xml:space="preserve">: РСО – Алания, г.Владикавказ ВМУП «ТТУ» ул.Пашковского,2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Условия поставки запасных частей: Вся приобретаемая и поставляемая комплектация и изделия,   должны быть новыми и соответствовать ГОСТам и ТУ. Комплектность и упаковка  должны соответствовать паспорту типовых изделий. Доставка запасных частей потребителю осуществляется за счет поставщика  и отвечать требованием экологической безопасности.  Срок поставки:  </w:t>
      </w:r>
      <w:r>
        <w:rPr>
          <w:b/>
          <w:sz w:val="22"/>
          <w:szCs w:val="22"/>
        </w:rPr>
        <w:t>конец 2-ого квартала  2007г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 запасных частей, безналичным расчет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Начальная цена контракта</w:t>
      </w:r>
      <w:r>
        <w:rPr>
          <w:sz w:val="22"/>
          <w:szCs w:val="22"/>
        </w:rPr>
        <w:t>: общая цена контракта  584124,46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 xml:space="preserve"> – 201500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83721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 107970руб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4-</w:t>
      </w:r>
      <w:r>
        <w:rPr>
          <w:color w:val="000000"/>
          <w:spacing w:val="1"/>
          <w:sz w:val="22"/>
          <w:szCs w:val="22"/>
        </w:rPr>
        <w:t xml:space="preserve"> 17483,46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№5- </w:t>
      </w:r>
      <w:r>
        <w:rPr>
          <w:sz w:val="22"/>
          <w:szCs w:val="22"/>
        </w:rPr>
        <w:t>17345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ну контракта включены все расходы по приобретению запасных частей, комплектации и изделий из них, с учетом оплаты всех платежей по налоговым сбором и платежа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8 марта по 30 апреля 2007 года по адресу: 362040,   РСО-Алания, г. Владикавказ, пл. Штыба, 2 здание Администрации. 30 апреля 2007года,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8 марта  2007 года, дата окончания подачи заявок – 30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0 апреля 2007года,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30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 мая 2007 года по адресу: г. Владикавказ пл. Штыба,2 здание Администрации местного самоуправления, подведения итогов 4 ма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56:00Z</dcterms:created>
  <dc:creator>123</dc:creator>
  <dc:description/>
  <dc:language>en-US</dc:language>
  <cp:lastModifiedBy>123</cp:lastModifiedBy>
  <cp:lastPrinted>2007-03-26T19:14:00Z</cp:lastPrinted>
  <dcterms:modified xsi:type="dcterms:W3CDTF">2007-03-26T15:19:00Z</dcterms:modified>
  <cp:revision>4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