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4р - 19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зержинского, 77. Магазин «Ромбус»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24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57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 1,4 км. от ул. Гадиева, справа при движении в сторону Парка «Дендрарий»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Военно-грузинская дорога (А161), с.Балта, 40м. до пересечения с ул.Мира, при движении к г.Владикавказ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д.8, 150м. от пересечения с ул.Первомайская в сторону ул.Барбашова, сл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575м. до пересечения с ул.Барбашова, спра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60м. до пересечения с ул.Барбашова, спра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ервомайская, 150м. от пересечения с ул.Кырджалийской в сторону пр.Доватор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 пересечение с ул.Костанаева, справа при движении в сторону ул.Леваневского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2;</w:t>
      </w:r>
    </w:p>
    <w:p>
      <w:pPr>
        <w:pStyle w:val="Style19"/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</w:tbl>
    <w:p>
      <w:pPr>
        <w:pStyle w:val="Normal"/>
        <w:ind w:firstLine="120"/>
        <w:jc w:val="both"/>
        <w:rPr/>
      </w:pPr>
      <w:r>
        <w:rPr>
          <w:sz w:val="22"/>
          <w:szCs w:val="22"/>
        </w:rPr>
        <w:t>Лот №6</w:t>
        <w:tab/>
        <w:t>15552</w:t>
        <w:tab/>
      </w:r>
    </w:p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  <w:t>Лот №7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8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9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10</w:t>
        <w:tab/>
        <w:t>155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1 июля</w:t>
      </w:r>
      <w:r>
        <w:rPr>
          <w:bCs/>
          <w:lang w:eastAsia="en-US"/>
        </w:rPr>
        <w:t xml:space="preserve"> 2019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3 августа 2019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3 августа 2019 года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4 августа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1 августа 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  <w:t xml:space="preserve">               Б.Албе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56:00Z</dcterms:created>
  <dc:creator>User</dc:creator>
  <dc:description/>
  <cp:keywords/>
  <dc:language>en-US</dc:language>
  <cp:lastModifiedBy>Мадина</cp:lastModifiedBy>
  <cp:lastPrinted>2019-06-20T15:46:00Z</cp:lastPrinted>
  <dcterms:modified xsi:type="dcterms:W3CDTF">2019-06-25T13:25:00Z</dcterms:modified>
  <cp:revision>3</cp:revision>
  <dc:subject/>
  <dc:title>Владикавказская городская</dc:title>
</cp:coreProperties>
</file>