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18-07 Лот№- 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на объекте «Ливневая канализация по ул. Крымская в пос. Южный»Цена контракта – 230000руб. Срок выполнения-1 месяц с момента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жная строительная компания» г.Владикавказ,ул. В. Абаева,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18-07 Лот№2 -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на объекте «Ливневая канализация по ул. Защитников Осетии в пос. Южный»Цена контракта – 280000 руб. Срок выполнения-1 месяц с момента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Южная строительная компания» г.Владикавказ,ул. В. Абаева, 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18-07 Лот№3 -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устройству детской спортивной площадки в пос. Южный, по ул. Волжской.Цена контракта – 120000руб. Срок -2-й, 3-й квартал 2007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, ул. 6-я, Промышленная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18-07 Лот№4 -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устройству детской спортивной площадки в пос. Южный, по ул. В. Абаева.Цена контракта – 120000руб. Срок -2-й, 3-й квартал 2007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, ул. 6-я, Промышленная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» 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-07, Лот№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18-07 Лот№5 - 21.02.2007 г. по 22.03.2007г. Подведение итогов  26.03.2007г. «Протокол рассмотрения, оценки и сопоставления заявок» №18-07 от  26. 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устройству детской спортивной площадки в пос. Южный, по ул. З. Отечества.Цена контракта – 288500руб. Срок -2-й, 3-й квартал 2007г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, ул. 6-я, Промышленная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00:00Z</dcterms:created>
  <dc:creator>Торги</dc:creator>
  <dc:description/>
  <cp:keywords/>
  <dc:language>en-US</dc:language>
  <cp:lastModifiedBy>Управление экономики</cp:lastModifiedBy>
  <cp:lastPrinted>2007-04-25T10:20:00Z</cp:lastPrinted>
  <dcterms:modified xsi:type="dcterms:W3CDTF">2007-04-25T06:27:00Z</dcterms:modified>
  <cp:revision>9</cp:revision>
  <dc:subject/>
  <dc:title>№_____от_________2007г</dc:title>
</cp:coreProperties>
</file>