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мебели для нужд МОУ гимназии № 4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 №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7 минут «14» августа 2007года по15 часов 55 минут «14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мебели осуществляется согласно   Техническому заданию (приложению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2, МОУ гимназия № 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квартал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 тысяч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Промснаб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авропольский край,  г. Минеральные Воды, 5-й км, ул. 1-я Промышленная 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8.2007г. в 14-4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мбарян Артур Айказ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Пушкинская 49 а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8.2007г. в 14-43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Промснаб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6799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второ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Амбарян Артур Айк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6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Амбарян А. А.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6000 руб. (</w:t>
      </w:r>
      <w:r>
        <w:rPr>
          <w:sz w:val="24"/>
          <w:szCs w:val="26"/>
        </w:rPr>
        <w:t>сто восем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ИП Амбарян А.А.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Пушкинская 49, 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Сто во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6"/>
        </w:rPr>
        <w:t xml:space="preserve">ООО  «Промснаб»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Ставропольский край,  г. Минеральные Воды, 5-й км, ул. 1-я Промышленная 29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Сто восемьдесят шесть тысяч семьсот девяносто девять рублей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>_________________         Ахполо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21T12:01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