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20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16 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по оформлению стены по ул. Кесаева 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хоева Лаура Русла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6» марта 2010г. в период с 10 часов 00 минут по 10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2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оформлению стены по ул. Кесаева согласно локально-сметного расчета №44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sz w:val="24"/>
          <w:szCs w:val="24"/>
        </w:rPr>
        <w:t>6.2. РСО-Алания, г. Владикавказ, стена по ул. Кесаев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восемьдесят четыре тысячи триста пятьдесят девят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5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Универс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362046, г. Владикавказ, ул. Цоколаева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4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Монол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 xml:space="preserve">362040,               г.Владикавказ, 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пр. Мира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2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3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Моноли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Универс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2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 и других обязательных платежей поступило от </w:t>
      </w:r>
      <w:r>
        <w:rPr/>
        <w:t>ООО «Монолит»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80 000 руб.</w:t>
      </w:r>
      <w:r>
        <w:rPr/>
        <w:t xml:space="preserve"> (четыреста восемьдесят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Монолит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40, г. Владикавказ, пр. Мира,46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Универсам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3362046, г. Владикавказ. ул. Цоколаева,2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две тысячи рублей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7:00Z</dcterms:created>
  <dc:creator>123</dc:creator>
  <dc:description/>
  <cp:keywords/>
  <dc:language>en-US</dc:language>
  <cp:lastModifiedBy>User</cp:lastModifiedBy>
  <cp:lastPrinted>2010-03-16T16:14:00Z</cp:lastPrinted>
  <dcterms:modified xsi:type="dcterms:W3CDTF">2010-03-16T13:20:00Z</dcterms:modified>
  <cp:revision>6</cp:revision>
  <dc:subject/>
  <dc:title>УПОЛНОМОЧЕННЫЙ ОРГАН  «УПРАВЛЕНИЕ ПО ЗАКУПКАМ И ТОРГАМ» АМС </dc:title>
</cp:coreProperties>
</file>