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0-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озеленению территории пр.Мира от ул.Куйбышева до  ул.Джанаева; устройство партерного цветника у Дома Правительства; установка на аллеи пр.Мира цветочной подставки: каскад и серпантин и вазы у Дома Правительства  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szCs w:val="24"/>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 xml:space="preserve">на выполнения работ: </w:t>
            </w:r>
            <w:r>
              <w:rPr>
                <w:b/>
                <w:color w:val="000000"/>
                <w:spacing w:val="1"/>
                <w:szCs w:val="28"/>
              </w:rPr>
              <w:t>Лот№1</w:t>
            </w:r>
            <w:r>
              <w:rPr>
                <w:color w:val="000000"/>
                <w:spacing w:val="1"/>
                <w:szCs w:val="28"/>
              </w:rPr>
              <w:t xml:space="preserve">- озеленение территории пр.Мира от ул.Куйбышева до ул.Джанаева. Объем выполняемых работ:  подготовка участка для озеленения, очистка участка от мусора и защитные лесонасаждения- 1996кв.м.; погрузка грунта в ручную в самосвалы – 109куб.м.; транспортировка мусора на 10км.- 152тонн; подготовка участка для озеленения в ручную 1996кв.м.; смена газонных трав -16кг.; посадка многолетних цветников- 1155шт.; защитные лесонасаждения и т.д.(локальный  сметный расчет №1 прилагается в Приложении конкурсной документации). </w:t>
            </w:r>
            <w:r>
              <w:rPr>
                <w:b/>
                <w:color w:val="000000"/>
                <w:spacing w:val="1"/>
                <w:szCs w:val="28"/>
              </w:rPr>
              <w:t>Лот№2-</w:t>
            </w:r>
            <w:r>
              <w:rPr>
                <w:color w:val="000000"/>
                <w:spacing w:val="1"/>
                <w:szCs w:val="28"/>
              </w:rPr>
              <w:t xml:space="preserve">  устройство партерного цветника у Дома Правительства: устройство корыта под цветники глубиной 40см. в ручную-106кв.м.; транспортировка мусора -59тонн; посадка многолетних цветников- 2135,4кв.м. и т.д.   (локальный сметный расчет №5 прилагается в Приложении  конкурсной документации); </w:t>
            </w:r>
            <w:r>
              <w:rPr>
                <w:b/>
                <w:color w:val="000000"/>
                <w:spacing w:val="1"/>
                <w:szCs w:val="28"/>
              </w:rPr>
              <w:t>Лот №3 -</w:t>
            </w:r>
            <w:r>
              <w:rPr>
                <w:color w:val="000000"/>
                <w:spacing w:val="1"/>
                <w:szCs w:val="28"/>
              </w:rPr>
              <w:t xml:space="preserve"> </w:t>
            </w:r>
            <w:r>
              <w:rPr>
                <w:b/>
                <w:color w:val="000000"/>
                <w:spacing w:val="1"/>
                <w:szCs w:val="28"/>
              </w:rPr>
              <w:t xml:space="preserve"> </w:t>
            </w:r>
            <w:r>
              <w:rPr>
                <w:color w:val="000000"/>
                <w:spacing w:val="1"/>
                <w:szCs w:val="28"/>
              </w:rPr>
              <w:t>установка на аллеи пр.Мира цветочной подставки: каскад и серпантин и вазы у Дома Правительства</w:t>
            </w:r>
            <w:r>
              <w:rPr>
                <w:b/>
                <w:color w:val="000000"/>
                <w:spacing w:val="1"/>
                <w:szCs w:val="28"/>
              </w:rPr>
              <w:t xml:space="preserve"> </w:t>
            </w:r>
            <w:r>
              <w:rPr>
                <w:color w:val="000000"/>
                <w:spacing w:val="1"/>
                <w:szCs w:val="28"/>
              </w:rPr>
              <w:t>г.Владикавказа. Объем выполняемых работ: устройство бетонной подготовки и фундаментов общего назначения- 4куб.м.; установка анкерных болтов в готовые гнезда с заделкой длиной до1метра- 8кг.; монтаж металлических конструкции-80кг.; подготовка почвы под цветники- 10кв.м.; посадка многолетних цветников при густоте посадки 1,6тыс.шт. цветов- 10кв.м.; установка вазы с приготовлением смеси, набивка смесью и укрепление крепительным материалом-47шт.; подготовка почвы под цветники и посадка многолетних цветников- 12шт. и т.д. (локальный сметный расчет №2 и №4 прилагается в Приложении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 xml:space="preserve">общая цена контракта: </w:t>
            </w:r>
            <w:r>
              <w:rPr>
                <w:b/>
                <w:sz w:val="32"/>
                <w:szCs w:val="32"/>
              </w:rPr>
              <w:t>2538892,12руб. Лот№1- 1997623,50руб; лот№2-322476,27руб; Лот№3- 218792,35руб.</w:t>
            </w:r>
            <w:r>
              <w:rPr>
                <w:sz w:val="32"/>
                <w:szCs w:val="3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2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0 октября  2007г. по 12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2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2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90-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в качестве победителя по результатам открытого конкурса  № 90-07,(Протокол____№90-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pPr>
      <w:r>
        <w:rPr>
          <w:spacing w:val="-6"/>
          <w:sz w:val="24"/>
        </w:rPr>
        <w:t xml:space="preserve"> </w:t>
      </w:r>
      <w:r>
        <w:rPr>
          <w:bCs/>
          <w:color w:val="323232"/>
          <w:spacing w:val="-6"/>
          <w:sz w:val="24"/>
        </w:rPr>
        <w:t xml:space="preserve">Заказчик поручает, а Подрядчик обязуется выполнить работы по </w:t>
      </w:r>
      <w:r>
        <w:rPr>
          <w:color w:val="000000"/>
          <w:spacing w:val="1"/>
          <w:sz w:val="22"/>
          <w:szCs w:val="22"/>
        </w:rPr>
        <w:t>озеленению территории пр.Мира от ул.Куйбышева до  ул.Джанаева; устройство партерного цветника у Дома Правительства; установка на аллеи пр.Мира цветочной подставки: каскад и серпантин и вазы у Дома Правительства</w:t>
      </w:r>
      <w:r>
        <w:rPr>
          <w:b/>
          <w:color w:val="000000"/>
          <w:spacing w:val="1"/>
          <w:sz w:val="22"/>
          <w:szCs w:val="22"/>
        </w:rPr>
        <w:t xml:space="preserve"> </w:t>
      </w:r>
      <w:r>
        <w:rPr>
          <w:bCs/>
          <w:color w:val="323232"/>
          <w:spacing w:val="-6"/>
          <w:sz w:val="24"/>
        </w:rPr>
        <w:t>г.Владикавказа.</w:t>
      </w:r>
      <w:r>
        <w:rPr>
          <w:sz w:val="24"/>
        </w:rPr>
        <w:t xml:space="preserve"> </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определена по итогам открытого конкурса и  составляет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заключения контракта и  перечисления Заказчиком на расчетный счет Подрядчика суммы аванс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10-10T05:31:00Z</dcterms:modified>
  <cp:revision>59</cp:revision>
  <dc:subject/>
  <dc:title>УТВЕРЖДАЮ</dc:title>
</cp:coreProperties>
</file>