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6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sz w:val="28"/>
          <w:szCs w:val="28"/>
        </w:rPr>
        <w:t xml:space="preserve">контракта </w:t>
      </w:r>
      <w:r>
        <w:rPr>
          <w:color w:val="000000"/>
          <w:spacing w:val="1"/>
          <w:sz w:val="22"/>
          <w:szCs w:val="22"/>
        </w:rPr>
        <w:t>на выполнения работ по благоустройству и озеленению скверов и улиц Затеречного Муниципального округа, Северо-Западного Муниципального округа, Промышленного Муниципального округа и Иристонского Муниципального округа    г. Владикавказа   РСО-Алания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5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5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Карцинское шоссе,1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 16 014 211руб., лот№2- 9 120 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 9 месяцев (до 31 декабря 2008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9 месяцев (до 31 декабря 2008г.)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МУП «Управление зеленного строительст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Куйбышева,77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3-  3.490.000 руб.</w:t>
            </w:r>
          </w:p>
          <w:p>
            <w:pPr>
              <w:pStyle w:val="Normal"/>
              <w:rPr/>
            </w:pPr>
            <w:r>
              <w:rPr/>
              <w:t>Лот№4- 6.877.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 9 месяцев (до 31 декабря 2008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4- 9 месяцев (до 31 декабря 2008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6-08от «15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1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сервис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зеленного строительств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iCs/>
                <w:sz w:val="18"/>
                <w:szCs w:val="18"/>
              </w:rPr>
              <w:t>Справка о задолженности по налогам и сборам, свидетельство о постановке на учет в налоговом органе по месту нахождения на тер. РФ(копия), свидетельство о внесении записи в Единый государственный реестр юридических лиц (копия).Уведомление об учете  в ЕГРПО (копия)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о задолженности по налогам в бюджет,   свидетельство о внесении записи в Единый государственный реестр юридических лиц, свидетельство о постановке на учет в налоговом органе юридического лица, образованного в соответствии с законодательством РФ(копия), информационное письмо об учете в ЕГРПО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16T10:07:00Z</cp:lastPrinted>
  <dcterms:modified xsi:type="dcterms:W3CDTF">2008-04-16T06:20:00Z</dcterms:modified>
  <cp:revision>17</cp:revision>
  <dc:subject/>
  <dc:title>ПРОТОКОЛ № 79-06</dc:title>
</cp:coreProperties>
</file>