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9-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w:t>
      </w:r>
      <w:r>
        <w:rPr>
          <w:b/>
          <w:sz w:val="32"/>
          <w:szCs w:val="32"/>
        </w:rPr>
        <w:t xml:space="preserve">   ремонта внутридомовых электрических сетей 0,4Кв. жилых домов по ул.Молодежная,8 и 10,  ул.Владикавказская,30 и ул.Маркуса,4; текущий ремонт  подъездов жилых  домов  по ул.Владикавказская,8, ул.Владикавказская,32/2, ул.Шмулевича,12/9 и ул.Гугкаева,67; текущий ремонт инженерного оборудования по ул.Владикавказская,36</w:t>
      </w:r>
      <w:r>
        <w:rPr>
          <w:b/>
          <w:sz w:val="22"/>
          <w:szCs w:val="22"/>
        </w:rPr>
        <w:t xml:space="preserve">   </w:t>
      </w:r>
      <w:r>
        <w:rPr>
          <w:b/>
          <w:color w:val="000000"/>
          <w:spacing w:val="1"/>
          <w:sz w:val="32"/>
          <w:szCs w:val="32"/>
        </w:rPr>
        <w:t xml:space="preserve"> г.</w:t>
      </w:r>
      <w:r>
        <w:rPr>
          <w:b/>
          <w:sz w:val="32"/>
          <w:szCs w:val="32"/>
        </w:rPr>
        <w:t>Владикавказа   РСО-Алания</w:t>
      </w:r>
      <w:r>
        <w:rPr>
          <w:b/>
          <w:szCs w:val="28"/>
        </w:rPr>
        <w:t>.</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Cs w:val="28"/>
              </w:rPr>
            </w:pPr>
            <w:r>
              <w:rPr>
                <w:b/>
                <w:sz w:val="24"/>
              </w:rPr>
              <w:t xml:space="preserve">Вид и предмет конкурса: </w:t>
            </w:r>
            <w:r>
              <w:rPr>
                <w:szCs w:val="28"/>
              </w:rPr>
              <w:t>открытый конкурс на право заключения муниципального  контракта на выполнение ремонта внутридомовых электрических сетей 0,4Кв. жилых домов по ул.Молодежная,8 и 10,  ул.Владикавказская,30 и ул.Маркуса,4; текущий ремонт  подъездов жилых  домов  по ул.Владикавказская,8, ул.Владикавказская,32/2, ул.Шмулевича,12/9 и ул.Гугкаева,67; текущий ремонт инженерного оборудования по ул.Владикавказская,36</w:t>
            </w:r>
            <w:r>
              <w:rPr>
                <w:b/>
                <w:szCs w:val="28"/>
              </w:rPr>
              <w:t xml:space="preserve"> </w:t>
            </w:r>
            <w:r>
              <w:rPr>
                <w:szCs w:val="28"/>
              </w:rPr>
              <w:t xml:space="preserve">г.Владикавказа. </w:t>
            </w:r>
            <w:r>
              <w:rPr>
                <w:b/>
                <w:szCs w:val="28"/>
              </w:rPr>
              <w:t>Лот №1-</w:t>
            </w:r>
            <w:r>
              <w:rPr>
                <w:szCs w:val="28"/>
              </w:rPr>
              <w:t xml:space="preserve"> ремонт внутридомовых электрических сетей 0,4кв. жилых домов по ул.Молодежная,8 и 10,  ул.Владикавказская,30 и ул.Маркуса,4 г.Владикавказа. Объем выполняемых работ: демонтаж и монтаж распределительного шкафа-9шт.; демонтаж осветительных приборов- 710шт.; демонтаж кабеля-860м.; демонтаж и монтаж этажных щитков- 70шт.; смена светильников, пакетных выключателей, выключателей и т.д.(полный перечень выполняемых работ приведен в локальных сметных расчетах №1399/1, 1399/2, 1399/3 и 1399/4 в приложении  конкурсной документации);   </w:t>
            </w:r>
            <w:r>
              <w:rPr>
                <w:b/>
                <w:szCs w:val="28"/>
              </w:rPr>
              <w:t>Лот №2-</w:t>
            </w:r>
            <w:r>
              <w:rPr>
                <w:szCs w:val="28"/>
              </w:rPr>
              <w:t xml:space="preserve">  текущий ремонт подъездов жилых  домов по ул.Владикавказская,8, ул.Владикавказская,32/2, ул.Шмулевича,12/9 и ул.Гугкаева,67 г.Владикавказа:  шпаклевка стен и потолков отдельными местами – 380 кв.мет; окраска ранее окрашенных поверхностей известью водоэмульсионной краски с расчисткой старой: до 10%-2024кв.мет; улучшенная масляная окраска ранее окрашенных стен за 1раз с расчисткой старой краски -1004кв.мет; демонтаж дверных коробок-3шт.; установка блоков в наружных и внутренних дверных проемах в каменных стенах пл. проема до 3кв.м.- 9кв.м.  и т.д.( полный перечень выполняемых работ приведен в локальных сметных расчетах №1071/1, 1071/2, 1071/3 и 1071/4 в приложений  конкурсной документации); </w:t>
            </w:r>
            <w:r>
              <w:rPr>
                <w:b/>
                <w:szCs w:val="28"/>
              </w:rPr>
              <w:t>Лот №3-</w:t>
            </w:r>
            <w:r>
              <w:rPr>
                <w:szCs w:val="28"/>
              </w:rPr>
              <w:t xml:space="preserve"> текущий ремонт инженерного оборудования жилого дома по ул.Владикавказская,36 г.Владикавказа. Объем выполняемых работ: смена внутренних трубопроводов из стальных труб диаметром 20,25,100мм- 904м; смена арматуры смесителей без душевой сетки-20шт.; смена внутренних трубопроводов из стальных труб диаметром 40,50,80мм- 320м. и т.д. (полный перечень выполняемых работ приведен в локальных сметных расчетах №4-07 в приложений  конкурсной документации);</w:t>
            </w:r>
          </w:p>
          <w:p>
            <w:pPr>
              <w:pStyle w:val="Normal"/>
              <w:ind w:left="360" w:hanging="0"/>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Cs w:val="28"/>
              </w:rPr>
              <w:t xml:space="preserve"> общая цена контракта:</w:t>
            </w:r>
            <w:r>
              <w:rPr>
                <w:b/>
                <w:sz w:val="22"/>
                <w:szCs w:val="22"/>
              </w:rPr>
              <w:t xml:space="preserve"> </w:t>
            </w:r>
            <w:r>
              <w:rPr>
                <w:b/>
                <w:szCs w:val="28"/>
              </w:rPr>
              <w:t>5 267 422рубля. Лот №1- 4239528руб. Лот №2- 512301руб. Лот №3- 515593руб.</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го кв.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8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октября 2007г. по 28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8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8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10-25T05:37:00Z</dcterms:modified>
  <cp:revision>73</cp:revision>
  <dc:subject/>
  <dc:title>УТВЕРЖДАЮ</dc:title>
</cp:coreProperties>
</file>