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2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8-07. от «26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муниципальном дошкольном образовательном учреждении №9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2,г. Владикавказа, РСО-Алания, г. Владикавказ, ул. Кутузова, 73а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99-2007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утузова, 73а, муниципальное дошкольное образовательное учреждение №9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00 551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июля, срок окончания 2 августа 2007г.(2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7:21:00Z</dcterms:created>
  <dc:creator>Обухань  Михаил  Иванович</dc:creator>
  <dc:description/>
  <cp:keywords/>
  <dc:language>en-US</dc:language>
  <cp:lastModifiedBy>Dom</cp:lastModifiedBy>
  <cp:lastPrinted>2007-07-04T15:55:00Z</cp:lastPrinted>
  <dcterms:modified xsi:type="dcterms:W3CDTF">2007-07-26T07:21:00Z</dcterms:modified>
  <cp:revision>2</cp:revision>
  <dc:subject/>
  <dc:title>   Дзжуджыхъжуы   горжты                                                             Администрация     </dc:title>
</cp:coreProperties>
</file>