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199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ликвидацию стихийных свалок по улицам: Молодежная, Цоколаева, А.Кесаева, Гагкаева в г. Владикавказ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99-07 от «7» сентября 2007г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на ликвидацию стихийных свалок по улицам: Молодежная, Цоколаева, А.Кесаева, Гагкаева в г. Владикавказ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работ согласно локальной сметы  №43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>5. Место выполнения работ: РСО-Алания,</w:t>
      </w:r>
      <w:r>
        <w:rPr>
          <w:rFonts w:cs="Century" w:ascii="Century" w:hAnsi="Century"/>
          <w:bCs/>
          <w:sz w:val="24"/>
          <w:szCs w:val="24"/>
        </w:rPr>
        <w:t xml:space="preserve"> г. Владикавказ,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 xml:space="preserve"> улицы: Молодежная, Цоколаева, А.Кесаева, Гагкаева.</w:t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конец четвертого квартала 2007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402 159,02руб. Цена указана с учетом затрат на выполнение данного вида работ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10 сентября, срок окончания 19 сентября 2007г.(19 сент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6:37:00Z</dcterms:created>
  <dc:creator>Обухань  Михаил  Иванович</dc:creator>
  <dc:description/>
  <cp:keywords/>
  <dc:language>en-US</dc:language>
  <cp:lastModifiedBy>Dom</cp:lastModifiedBy>
  <cp:lastPrinted>2007-08-13T17:44:00Z</cp:lastPrinted>
  <dcterms:modified xsi:type="dcterms:W3CDTF">2007-09-07T06:37:00Z</dcterms:modified>
  <cp:revision>2</cp:revision>
  <dc:subject/>
  <dc:title>   Дзжуджыхъжуы   горжты                                                             Администрация     </dc:title>
</cp:coreProperties>
</file>