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монту кровель жилых домов   в г. Владикавказ.</w:t>
      </w:r>
    </w:p>
    <w:p>
      <w:pPr>
        <w:pStyle w:val="Normal"/>
        <w:widowControl w:val="false"/>
        <w:tabs>
          <w:tab w:val="clear" w:pos="708"/>
          <w:tab w:val="left" w:pos="980" w:leader="none"/>
        </w:tabs>
        <w:autoSpaceDE w:val="false"/>
        <w:spacing w:lineRule="exact" w:line="300"/>
        <w:ind w:firstLine="360"/>
        <w:jc w:val="center"/>
        <w:rPr>
          <w:b/>
          <w:b/>
          <w:szCs w:val="28"/>
        </w:rPr>
      </w:pPr>
      <w:r>
        <w:rPr>
          <w:b/>
          <w:szCs w:val="28"/>
        </w:rPr>
      </w:r>
    </w:p>
    <w:p>
      <w:pPr>
        <w:pStyle w:val="Normal"/>
        <w:shd w:fill="FFFFFF" w:val="clear"/>
        <w:ind w:left="180" w:right="34" w:hanging="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 г. Владикавказ, пл. Штыба, 2, каб. 309 .</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монту кровель жилых домов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Лот №1- ремонт кровель по улицам Шмулевича, 14/7, ул. Пожарского, 12, ул. Пожарского, 7, ул. Леонова, 5/1, ул. Тельмана, 12; лот №2- ремонт кровель по улицам –Цоколаева, 2 и 2а, ул. А. Кесаева,5, ул. Кутузова, 80/2, ул. Гвардейская, 45; лот № 3 Ремонт кровли и подъезда по ул. ПАожарского,9.  Смена рулонной кровли 2 слоя, смена частей водосточных труб прямых звеньев, смена мелких покрытий из листвой стали в  кровлях металлических карнизных свесов с настенными желобами, устройство покрытий парапетов, устройство козырьков над вент каналами, ремонт покрытий из асбестоцементных листов обыкновенного профиля, смена стекол в деревянных переплетах на штапиках по замазке при площади стекол до 0,5 м</w:t>
            </w:r>
            <w:r>
              <w:rPr>
                <w:color w:val="000000"/>
                <w:spacing w:val="1"/>
                <w:sz w:val="22"/>
                <w:szCs w:val="22"/>
                <w:vertAlign w:val="superscript"/>
              </w:rPr>
              <w:t xml:space="preserve">2 </w:t>
            </w:r>
            <w:r>
              <w:rPr>
                <w:color w:val="000000"/>
                <w:spacing w:val="1"/>
                <w:sz w:val="22"/>
                <w:szCs w:val="22"/>
              </w:rPr>
              <w:t>.</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6 129 864руб. Лот №1- 2 497 964 руб.; лот №2- 2 880 939 руб.; лот № 3 – 750 961 руб. В цену контракта включены все расходы, связанные, с выполнением данного вида работ, уплаты всех налоговых сборов и платежей включая НДС.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hd w:fill="FFFFFF" w:val="clear"/>
              <w:spacing w:lineRule="exact" w:line="322" w:before="5" w:after="0"/>
              <w:jc w:val="both"/>
              <w:rPr>
                <w:color w:val="000000"/>
                <w:spacing w:val="-4"/>
                <w:sz w:val="22"/>
                <w:szCs w:val="22"/>
              </w:rPr>
            </w:pPr>
            <w:r>
              <w:rPr>
                <w:b/>
              </w:rPr>
              <w:t xml:space="preserve">Место, условия и срок выполнения работ: </w:t>
            </w:r>
            <w:r>
              <w:rPr>
                <w:color w:val="000000"/>
                <w:spacing w:val="1"/>
                <w:sz w:val="22"/>
                <w:szCs w:val="22"/>
              </w:rPr>
              <w:t>Лот №1- РСО-Алания, г. Владикавказ, ул. Шмулевича, 14/7, Пожарского ,12, Пожарского, 7, Леонова,5/1, Тельмана,12; лот №2- РСО-Алания, г. Владикавказ, ул. Цоколаева, 2 и 2а, А. Кесаева,5, Кутузова,80/2, Гвардейская,45; лот №3-РСО-Алания, г. Владикавказ, ул. Пожарского, 9.</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1 ноября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7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7 </w:t>
            </w:r>
            <w:r>
              <w:rPr>
                <w:iCs/>
              </w:rPr>
              <w:t xml:space="preserve">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7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7 августа 2006 года, в 12</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4:36:00Z</dcterms:created>
  <dc:creator>User</dc:creator>
  <dc:description/>
  <dc:language>en-US</dc:language>
  <cp:lastModifiedBy>User</cp:lastModifiedBy>
  <cp:lastPrinted>2006-07-06T06:03:00Z</cp:lastPrinted>
  <dcterms:modified xsi:type="dcterms:W3CDTF">2006-07-06T05:05:00Z</dcterms:modified>
  <cp:revision>2</cp:revision>
  <dc:subject/>
  <dc:title>УТВЕРЖДАЮ</dc:title>
</cp:coreProperties>
</file>