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автошин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79-06. от «11» сентября 2006г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аб.309, проводит размещение заказа путем запроса котировок на поставку автошин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 362008,РСО-Алания,г.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16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шины 320х 508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шины 240х508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Автошины 280х 50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6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2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10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284" w:right="-241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5. Место доставки: РСО-Алания, г. Владикавказ, ул. Пашковского, 2,ВМУП ТТУ   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6.  Сроки поставки: в течение четвертого квартала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7. Максимальная цена контракта 149 000 руб. Цена указана с учетом всех затрат на поставку продукции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12 сентября, срок окончания 18 сентября 2006г.(18 сентябр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каждого месяц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29:00Z</dcterms:created>
  <dc:creator>Бдайциев Эльбрус</dc:creator>
  <dc:description/>
  <cp:keywords/>
  <dc:language>en-US</dc:language>
  <cp:lastModifiedBy>Бдайциев Эльбрус</cp:lastModifiedBy>
  <cp:lastPrinted>2006-08-10T15:03:00Z</cp:lastPrinted>
  <dcterms:modified xsi:type="dcterms:W3CDTF">2006-09-11T10:43:00Z</dcterms:modified>
  <cp:revision>3</cp:revision>
  <dc:subject/>
  <dc:title> </dc:title>
</cp:coreProperties>
</file>