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8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. «Протокол рассмотрения и оценки котировочных заявок» №98-08, от 06.08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200 (643)</w:t>
            </w:r>
          </w:p>
          <w:p>
            <w:pPr>
              <w:pStyle w:val="Normal"/>
              <w:rPr/>
            </w:pPr>
            <w:r>
              <w:rPr/>
              <w:t>До 30.12.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8-08, от 2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2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дороги  в садоводческое товарищество «Локомотив»  в г. Владикавказ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2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ниев К.А., г. Владикавказ, ул. Зангиева,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800655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30:00Z</dcterms:created>
  <dc:creator>User</dc:creator>
  <dc:description/>
  <dc:language>en-US</dc:language>
  <cp:lastModifiedBy>123</cp:lastModifiedBy>
  <cp:lastPrinted>2008-05-26T17:35:00Z</cp:lastPrinted>
  <dcterms:modified xsi:type="dcterms:W3CDTF">2008-08-13T11:25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