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июля 2007г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запасных частей, автошин, автомасел, аккумуляторных батарей  для нужд Владикавказского муниципального учреждения здравоохранения Станции скорой медицинской помощи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Доватора, 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июля 2007года по11 часов 30минут «6» июл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8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 поставка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rFonts w:cs="Century" w:ascii="Century" w:hAnsi="Century"/>
          <w:sz w:val="24"/>
          <w:szCs w:val="24"/>
        </w:rPr>
        <w:t>Автомасла  «Лукойл» и «Луксоил» или эквивалент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ккумуляторные батареи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сляные фильтры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Автошины</w:t>
      </w:r>
    </w:p>
    <w:p>
      <w:pPr>
        <w:pStyle w:val="Normal"/>
        <w:rPr/>
      </w:pPr>
      <w:r>
        <w:rPr>
          <w:rFonts w:cs="Century" w:ascii="Century" w:hAnsi="Century"/>
          <w:b/>
          <w:sz w:val="24"/>
          <w:szCs w:val="24"/>
        </w:rPr>
        <w:t>Автозапчасти на автомашины марки «Газель»: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поршня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тормозные колодки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маятник в сборе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крестовина в сборе</w:t>
      </w:r>
    </w:p>
    <w:p>
      <w:pPr>
        <w:pStyle w:val="Normal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свеч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Соболь»: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шаровые: верхние и нижни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маятники в сбор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наконечники рулевые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салин- блоки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ремни ГУР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стартер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диск сцепления</w:t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Уаз»: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ГТЦ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помп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бензонасос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замки зажигания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корзин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термостат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трос буксирный</w:t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запчасти на автомашины марки «Волга»:</w:t>
      </w:r>
    </w:p>
    <w:p>
      <w:pPr>
        <w:pStyle w:val="Normal"/>
        <w:ind w:firstLine="41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реле поворотов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щетки стеклоочистителя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крестовина</w:t>
      </w:r>
    </w:p>
    <w:p>
      <w:pPr>
        <w:pStyle w:val="Normal"/>
        <w:ind w:firstLine="41"/>
        <w:rPr>
          <w:sz w:val="24"/>
          <w:szCs w:val="24"/>
        </w:rPr>
      </w:pPr>
      <w:r>
        <w:rPr>
          <w:sz w:val="24"/>
          <w:szCs w:val="24"/>
        </w:rPr>
        <w:t>- бендек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толет сцепления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р. Доватора, 20,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тьего квартала 2007г, после заключения контракта по мере поступления заявок от заказ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восемьдесят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три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5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аритет-В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Николае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07.2007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ладАвтоМи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Николаева, 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.07.2007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604"/>
        <w:gridCol w:w="1812"/>
        <w:gridCol w:w="1160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аритет-В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5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ладАвтоМи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80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Паритет-В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5 000 руб</w:t>
      </w:r>
      <w:r>
        <w:rPr>
          <w:sz w:val="24"/>
          <w:szCs w:val="26"/>
        </w:rPr>
        <w:t>.(сто 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аритет-В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Николаева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ВладАвтоМи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Николаева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</w:t>
      </w:r>
      <w:r>
        <w:rPr>
          <w:b/>
          <w:sz w:val="24"/>
          <w:szCs w:val="26"/>
        </w:rPr>
        <w:t>Сто восемьдесят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Дзарасова Марина Керменовна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полномоченный представитель  Заказчика: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Бигулов Ибрагим Николаевич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49:00Z</dcterms:created>
  <dc:creator>Воробьева О.М., Вдовина В.В., Ермаков В.А.</dc:creator>
  <dc:description/>
  <cp:keywords/>
  <dc:language>en-US</dc:language>
  <cp:lastModifiedBy>Dom</cp:lastModifiedBy>
  <cp:lastPrinted>2007-03-16T11:19:00Z</cp:lastPrinted>
  <dcterms:modified xsi:type="dcterms:W3CDTF">2007-07-06T06:51:00Z</dcterms:modified>
  <cp:revision>3</cp:revision>
  <dc:subject/>
  <dc:title>ПРОТОКОЛ ОЦЕНКИ И СОПОСТАВЛЕНИЯ ЗАЯВОК НА УЧАСТИЕ В КОНКУРСЕ </dc:title>
</cp:coreProperties>
</file>