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173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173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евастопольская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6 часов 00минут «14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Разборка покрытий из линолеума и релина;  устройство покрытий из линолеума на клее бустилат;  ремонт дощатых полов с заменой досок;  разборка деревянных заполнений проемов дверных и воротных;  установка блоков в наружных и внутренних дверных проемах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смена санитарных приборов ванн стальных;  смена санитарных приборов сифонов чугунных;  установка смес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Севастопольская,7, муниципальное дошкольное образовательное учреждение  №173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тысяч двести шес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2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0 26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0 200руб. (</w:t>
      </w:r>
      <w:r>
        <w:rPr>
          <w:sz w:val="24"/>
          <w:szCs w:val="26"/>
        </w:rPr>
        <w:t>шестьдесят тысяч двести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тысяч двест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тысяч двести шестьдесят один рубль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огачова Марина Карп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0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6:25:00Z</cp:lastPrinted>
  <dcterms:modified xsi:type="dcterms:W3CDTF">2006-08-15T12:30:00Z</dcterms:modified>
  <cp:revision>4</cp:revision>
  <dc:subject/>
  <dc:title>ПРОТОКОЛ ОЦЕНКИ И СОПОСТАВЛЕНИЯ ЗАЯВОК НА УЧАСТИЕ В КОНКУРСЕ </dc:title>
</cp:coreProperties>
</file>