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езультаты оценки соответствия качества муниципальных услуг в сферах образования, здравоохранения и культуры утвержденным индикаторам качества в 2008-2009 г.г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разование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итогам мониторинга качества муниципальных услуг в области образования следует отметить высокую долю невыполняемых индикаторов качеств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, из 12 индикаторов качества муниципальных услуг по предоставлению общедоступного и бесплатного школьного образования выполняются только четыре. Причем для индикатора «охват детей старше 5 лет, охваченных дошкольным образованием и воспитанием» фактическое значение превышает нормативное на 42% в 2008 году, а в 2009 году – на 59%.  В целом, динамика по данным четырем показателям положительн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выполняются требования следующих индикаторов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обеспеченность площадью на 1 воспитанника дошкольного образовательного учреждения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хват детей дошкольным образованием и воспитанием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дельный вес педагогических  работников с высшим образованием в общей численности педагогических работников муниципальных дошкольных образовательных учреждений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дельный вес педагогических работников, которым присвоена высшая квалификационная категория, в общей численности педагогических работников муниципальных дошкольных образовательных учреждений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хват детей в дошкольных образовательных учреждениях бесплатным питанием (% от общего числа детей в дошкольных учреждениях)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ля средств родительской платы на питание в общих затратах на содержание ребенка в дошкольном образовательном учреждении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ность детей дошкольного возраста местами в муниципальных дошкольных образовательных учреждениях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альная посещаемость детей в муниципальных дошкольных образовательных учреждениях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уплотненность муниципальных дошкольных образовательных учреждений (количество детей на 1 место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этом расхождение между фактическими и нормативными значениями индикатора «обеспеченность площадью на 1 воспитанника дошкольного образовательного учреждения» составляет более 67% на 2009 год, а для индикатора «доля средств родительской платы на питание в общих затратах на содержание ребенка в дошкольном образовательном учреждении» фактическое значение меньше нормативного в 8 раз в 2008 году и в 6 раз в 2009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жду тем, только по 5 из этих индикаторов наблюдается положительная динамика в период с 2008 по 2009 год, а по индикатору «Обеспеченность детей дошкольного возраста местами в муниципальных дошкольных образовательных учреждениях» отрицательная динамика составила 9%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9 индикаторов качества муниципальных услуг по предоставлению общедоступного и бесплатного начального общего, основного общего, среднего (полного) общего образования выполнялись в 2008 году также 4, а уже в 2009 году – только 3. При этом по 2 индикатором наблюдается отрицательная динамик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выполняются требования следующих индикаторов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дельный вес педагогических работников с высшим образованием в общей численности педагогических работников общеобразовательных учреждений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дельный вес выпускников 11-х классов муниципальных общеобразовательных учреждений, не получивших аттестат об образовании, в общей численности выпускников 11-х классов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дельный вес учащихся, получивших по ЕГЭ оценки 4  и  5  баллов   по   пятибалльной   шкале и подтвердивших свой средний балл по итогам обучения, в общей численности   учащихся, сдававших ЕГЭ и получивших не менее 60 баллов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охват учащихся в общеобразовательных учреждениях  питанием  (% от общего числа обучающихся в общеобразовательных учреждениях)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хват учащихся в общеобразовательных учреждениях бесплатным питанием (% от общего числа обучающихся в общеобразовательных учреждениях)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дельный вес выпускников 11-х классов муниципальных  общеобразовательных учреждений, не получивших аттестат об образовании, в общей численности выпускников 11-х классов (данный индикатор не выполняется с 2009 года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нормативные значения индикаторов «удельный вес учащихся, получивших по ЕГЭ оценки 4 и 5 баллов по пятибалльной шкале и подтвердивших свой средний балл по итогам обучения, в общей численности учащихся, сдававших ЕГЭ и получивших не менее 60 баллов» и «охват учащихся в общеобразовательных учреждениях  питанием  (% от общего числа обучающихся в общеобразовательных учреждениях) в 2009 году превышают фактические почти на 30%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ако следует заметить, что положительная динамика или стабильное положение наблюдается по 4 из этих индикаторов. В то же время по индикаторам «Удельный вес выпускников 11-х классов муниципальных общеобразовательных учреждений, не получивших аттестат об образовании, в общей численности выпускников 11-х классов» и «Удельный вес учащихся, получивших по ЕГЭ оценки 4 и 5 баллов по пятибалльной шкале и подтвердивших свой средний балл по итогам обучения, в  общей численности учащихся, сдававших ЕГЭ и получивших не менее 60 баллов» произошло достаточно резкое падение фактических показателей по сравнению с нормативны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сфере дополнительного образования детей выполняются требования индикатора «удельный вес учащихся, охваченных дополнительным      образованием, ставших победителями олимпиад, соревнований, конкурсов на муниципальном, региональном, общероссийском и международном уровнях», а также индикатора «Обеспеченность учащихся учреждениями дополнительного образования детей (в том числе эстетической    направленности, спортивной направленности). По данным индикаторам наблюдается положительная динамик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выполняются требования индикаторов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охват учащихся общеобразовательных учреждений дополнительным образованием (школьными кружками и секциями)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еспеченность обучающихся муниципальными образовательными учреждениями  дополнительного образования детей физкультурно-спортивной направленности (детско-юношескими спортивными школами и т.п.)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ность муниципальных образовательных учреждений дополнительного образования детей физкультурно-спортивной         направленности (детско-юношеских спортивных школ  и т.п.) спортивным инвентарем и оборудование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по данным индикаторам наблюдается положительная динамика, а по индикатору «Охват учащихся общеобразовательных учреждений дополнительным образованием (школьными кружками и секциями)» составляет 18,6%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дравоохранение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качества услуг в сфере здравоохранения проводится отдельно по каждому учреждению и услугам, им предоставляемы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линическая больница скорой помощи выполняет требования 2 индикаторов из 4 в рамках оказания амбулаторно-поликлинической помощи. Не выполняются требования индикаторов «Обеспечение необходимого количества посещений в поликлинике» и «Охват детского населения профилактическими прививками» (последний индикатор, по всей видимости, не характеризует деятельность данного учреждения). При этом нормативное значение индикатора «Обеспечение необходимого количества посещений в поликлинике» превышает фактическое примерно в 4 раза, а в динамике прослеживается ухудшение по данному индикатор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оказания стационарной помощи выполняются требования всех индикаторов, кроме индикатора «Обеспечение необходимого количества койко-дней» (0,5 в 2008 году и 0,2 в 1 полугодии 2009 года вместо 1,702). При этом положительна динамика по индикатору «Удельный вес выписанных больных с выздоровлением и улучшением состояния здоровья от количества пролеченных больных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одильный дом № 1 в рамках оказания амбулаторно-поликлинической помощи выполняет требования 2 из 4 индикаторов. Не выполняются требования индикатора «Охват детского населения профилактическими прививками». Также не выполняются требования индикатора «Обеспечение необходимого количества посещений в поликлинике» (нормативное значение - 9,4), а также видна отрицательная динамика (0,6 в 1 полугодии 2009 года против 2,14 в 2008 году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рамках оказания стационарной медицинской помощи выполняются требования всех индикаторов, кроме индикатора «Обеспечение необходимого количества койко-дней» (0,102 в 2008 году и 0,05 в 1 полугодии 2009 года вместо 1,702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одильный дом № 1 в рамках оказания амбулаторно-поликлинической помощи выполняет требования 3 из 4 индикаторов. При этом существует положительная динамика по индикатору «Обеспечение необходимого количества посещений в поликлинике» (в 2008 году – 12,8, в 1 полугодии 2009 года – 13,1). Не выполняются требования индикатора «Охват детского населения профилактическими прививками»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оказания стационарной медицинской помощи выполняются требования всех индикаторов, кроме индикатора «Обеспечение необходимого количества койко-дней» (0,9 в 2008 году и 0,9 в 1 полугодии 2009 года вместо 1,702). При этом присутствует положительная динамика по индикатору «Удельный вес выписанных больных с выздоровлением и улучшением состояния здоровья от количества пролеченных больных» (98,6% в 2008 году и 99% в 1 полугодии 2009 года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оликлиника № 1 в рамках оказания амбулаторно-поликлинической помощи выполняет требования 2 из 4 индикаторов. Не выполняются требования индикатора «Охват детского населения профилактическими прививками» (по всей видимости, данный индикатор не характеризует деятельность учреждения). Также не выполняются требования индикатора «Обеспечение необходимого количества посещений в поликлинике» (нормативное значение - 9,4), а также видна отрицательная динамика (3,9 в 1 полугодии 2009 года против 6,4 в 2008 году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оликлиника № 2 в рамках оказания амбулаторно-поликлинической помощи выполняет требования 2 из 4 индикаторов. Не выполняются требования индикатора «Охват детского населения профилактическими прививками» (по всей видимости, данный индикатор не характеризует деятельность учреждения). Также не выполняются требования индикатора «Обеспечение необходимого количества посещений в поликлинике» (нормативное значение - 9,4), хотя и наблюдается положительная динамика (5,2 в 1 полугодии 2009 года против 2,4 в 2008 году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оликлиника № 3 в рамках оказания амбулаторно-поликлинической помощи выполняет требования 2 из 4 индикаторов. Не выполняются требования индикатора «Охват детского населения профилактическими прививками» (по всей видимости, данный индикатор не характеризует деятельность учреждения). Также не выполняются требования индикатора «Обеспечение необходимого количества посещений в поликлинике» (нормативное значение - 9,4), хотя и наблюдается положительная динамика (4,6 в 1 полугодии 2009 года против 4,5 в 2008 году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оликлиника № 4 в рамках оказания амбулаторно-поликлинической помощи выполняет требования 2 из 4 индикаторов. Не выполняются требования индикатора «Охват детского населения профилактическими прививками» (по всей видимости, данный индикатор не характеризует деятельность учреждения). Также не выполняются требования индикатора «Обеспечение необходимого количества посещений в поликлинике» (нормативное значение - 9,4), а также видна отрицательная динамика (4,4 в 1 полугодии 2009 года против 6,4 в 2008 году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оликлиника № 5 в рамках оказания амбулаторно-поликлинической помощи выполняет требования 2 из 4 индикаторов. Не выполняются требования индикатора «Охват детского населения профилактическими прививками» (по всей видимости, данный индикатор не характеризует деятельность учреждения). Также не выполняются требования индикатора «Обеспечение необходимого количества посещений в поликлинике» (нормативное значение - 9,4), а также видна отрицательная динамика (1,8 в 1 полугодии 2009 года против 3,7 в 2008 году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оликлиника № 6 в рамках оказания амбулаторно-поликлинической помощи выполняет требования 3 из 4 индикаторов. Наблюдается положительная динамика по соблюдению требований индикатора «Охват детского населения профилактическими прививками» (98,5% в 2008 году, 100% в 1 полугодии 2009 года). Не выполняются требования индикатора «Обеспечение необходимого количества посещений в поликлинике» (нормативное значение - 9,4), а также видна отрицательная динамика (2,8 в 1 полугодии 2009 года против 4,4 в 2008 году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оликлиника № 7 в рамках оказания амбулаторно-поликлинической помощи выполняет требования 3 из 4 индикаторов. Наблюдается положительная динамика по соблюдению требований индикатора «Охват детского населения профилактическими прививками» (98,5% в 2008 году, 98,9% в 1 полугодии 2009 года). Не выполняются требования индикатора «Обеспечение необходимого количества посещений в поликлинике» (нормативное значение - 9,4), а также видна отрицательная динамика (2,8 в 1 полугодии 2009 года против 6,7 в 2008 году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Детская поликлиника № 1 выполняет требования всех индикаторов, причем наблюдается положительная динамика по индикатору «Охват детского населения профилактическими прививками» (99,5% в 2008 году, 99,8% в 1 полугодии 2009 года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Детская поликлиника № 2 в 2008 году выполняла требования всех индикаторов, но в текущем году не выполняет требования индикатора «Обеспечение необходимого количества посещений в поликлинике» (6,6 в 1 полугодии 2009 года против 13,2 в 2008 году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Детская поликлиника № 3 в 2008 году выполняла требования всех индикаторов, но в текущем году не выполняет требования индикатора «Обеспечение необходимого количества посещений в поликлинике» (6,7 в 1 полугодии 2009 года против 12,0 в 2008 году). Также наблюдает отрицательная динамика по показателю «Охват детского населения профилактическими прививками» (снижение примерно на 3%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Детская поликлиника № 4 в 2008 году выполняла требования всех индикаторов, но в текущем году не выполняет требования индикатора «Обеспечение необходимого количества посещений в поликлинике» (6,3 в 1 полугодии 2009 года против 10,4 в 2008 году). Также наблюдает положительная динамика по показателю «Охват детского населения профилактическими прививками» (увеличение на 0,5%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Амбулаторий пос. Заводской в рамках оказания амбулаторно-поликлинической помощи выполняет требования 3 из 4 индикаторов. Наблюдается положительная динамика по соблюдению требований индикатора «Охват детского населения профилактическими прививками» (96,2% в 2008 году, 96,5% в 1 полугодии 2009 года). Не выполняются требования индикатора «Обеспечение необходимого количества посещений в поликлинике» (нормативное значение - 9,4), а также видна отрицательная динамика (2,5 в 1 полугодии 2009 года против 4,8 в 2008 году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нция скорой помощи выполняет все требования индикаторов качества, при этом наблюдается положительная динамика по индикаторам «Время ожидания бригады скорой медицинской помощи» (сократилось на 5 минут), «Процент вызовов с временем ожидания, превышающим среднее время ожидания более, чем на 5 %» (сократился на 5%), «Количество обоснованных жалоб на качество работы, на 1000 вызовов» (стало равным 0); «Укомплектованность штатными должностями в соответствии со штатными нормативами» (повысилась на 10% и стала 100%-ной), «Время ожидания ответа оператора» (сократилось на 1 минуту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ская молочная кухня выполняет требования всех индикатор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арактеризуя деятельность всех учреждений, следует отметить следующие 2 момента: во-первых, многие учреждения не учитывали индикатор «Охват детского населения профилактическими прививками», видимо, в силу специфики своей деятельности, во-вторых, резкое снижение по индикаторам количества посещений и обеспечения койко-местами вдвое для многих учреждений может быть связано с неправильностью расчета фактических показателей (возможно, учреждения не учитывали то, что мониторинг проводится по результатам полугодия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ультур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качества предоставления услуг в сфере культуры показал следующие результат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рамках оказания муниципальной услуги «Организация обучения по программам дополнительного образования детей в сфере культуры и искусства» за 2008 и 1 полугодие 2009 года соблюдались требования всех индикаторов. В том числе количество учащихся, принимающих участие в конкурсах, фестивалях, смотрах, выставках, конференциях (в том числе городских, региональных, всероссийских, международных), к общему количеству учащихся составило 80% при нормативном значении 10%. Также 77% педагогов имеют высшее профессиональное образование при нормативном значении 10%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оказания муниципальной услуги «Библиотечное обслуживание населения» в 2008 году выполнялись требования всех индикаторов. При этом количество проведенных книжно-иллюстрированных выставок составило 408 при нормативном значении 70, а в 2009 году уже составило 241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За 1 полугодие 2009 года выполняются требования 4 индикаторов, однако невыполнение индикаторов «Количество новых документов, поступивших в муниципальную централизованную библиотечную систему от общего объема библиотечного фонда» и «Уровень износа библиотечного фонда» связано с неправильностью расчета, а именно неучетом предоставления данных за полугодовой период, а не за целый год. Если же предположить, что эти индикаторы отражают лишь полугодовое состояние, то в целом по сравнению с 2008 годом видна положительная динамика или стабильность по всем индикатора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услуге «Организация культурно-досуговых мероприятий  на базе  культурно-досуговых учреждений» и в 2008, и в 2009 году не выполняется требование индикатора «Проверка качества муниципальных услуг (концертов, конкурсов, фестивалей)». В 2009 году не выполняется требование индикатора «Количество посетителей мероприятий». В остальном, требования всех индикаторов в 2008 и 2009 году выполняются. При этом количество проводимых мероприятий в месяц составляло в 2008 году 60, а в 2009 – 59, при нормативе 10. По трем показателям наблюдается незначительная отрицательная динамика, а по трем остальным сохраняется стабильное положени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услуге «Организация работы образовательного учреждения (планетарий)» стабильно выполняются требования всех индикаторов, без динамики, в рамках заданных нормативных значен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услуге «Услуги в сфере развлечения (зоны отдыха горожан)» в 2008 году выполнялись требования всех 4 индикаторов, а в 2009 – только трех. При этом по 2 наблюдается положительная динамика: «Количество посетителей в течение года (четыре зоны отдыха) в % от населения города в 330 000 человек» в 2008 году составило 33,3%, что соответствует нормативному значению, а в 2009 – 47%. Также на 4 единицы увеличилось по сравнению с нормативным значением и 2008 годом количество единиц животных в зоопарке. Однако по индикатору «Количество посетителей зоопарка» наблюдается отрицательная динамика. С учетом годового значения 21000 человек, за 1 полугодие 2009 года зоопарк постелили лишь 7715 человек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ом, качество услуг в сфере культуры примерно соответствует индикаторам качеств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4:25:00Z</dcterms:created>
  <dc:creator>user</dc:creator>
  <dc:description/>
  <cp:keywords/>
  <dc:language>en-US</dc:language>
  <cp:lastModifiedBy>Барбашова</cp:lastModifiedBy>
  <dcterms:modified xsi:type="dcterms:W3CDTF">2009-08-18T04:25:00Z</dcterms:modified>
  <cp:revision>2</cp:revision>
  <dc:subject/>
  <dc:title>Результаты оценки соответствия качества муниципальных услуг в сферах образования, здравоохранения и культуры утвержденным индикаторам в 2008-2009 г</dc:title>
</cp:coreProperties>
</file>